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highlight w:val="yellow"/>
          <w:lang w:val="it-IT"/>
        </w:rPr>
        <w:t>Readme dell'aggiornamento 2.0 v1.042i di "TRON 2.0" - Copyright Disney 2003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====================================================================================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ALVE, PROGRAMMI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====================================================================================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ULTIMI AGGIORNAMENT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- Questo aggiornamento (v1.042i) è iterativo. È necessaria la versione completa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di Tron 2.0 e la presenza dell'aggiornamento v1.030. È disponibile anche un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aggiornamento cumulativo, nella sezione download di www.tron20.net. Se non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sei certo del numero di versione in tuo possesso, ti suggeriamo di scaricare e</w:t>
      </w:r>
    </w:p>
    <w:p>
      <w:pPr>
        <w:pStyle w:val="Normal"/>
        <w:rPr/>
      </w:pPr>
      <w:r>
        <w:rPr>
          <w:highlight w:val="yellow"/>
          <w:lang w:val="it-IT"/>
        </w:rPr>
        <w:t>installare l'aggiornamento cumulativo (v1.042c) dal sito www.tron20.net.</w:t>
      </w: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- Le partite salvate create con versioni precedenti del gioco NON saranno più</w:t>
      </w:r>
    </w:p>
    <w:p>
      <w:pPr>
        <w:pStyle w:val="Normal"/>
        <w:rPr>
          <w:lang w:val="it-IT"/>
        </w:rPr>
      </w:pPr>
      <w:r>
        <w:rPr>
          <w:lang w:val="it-IT"/>
        </w:rPr>
        <w:t>utilizzabili dopo l'installazione di questo aggiornament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- Per essere certo che l'aggiornamento sia stato installato correttamente,</w:t>
      </w:r>
    </w:p>
    <w:p>
      <w:pPr>
        <w:pStyle w:val="Normal"/>
        <w:rPr>
          <w:lang w:val="it-IT"/>
        </w:rPr>
      </w:pPr>
      <w:r>
        <w:rPr>
          <w:lang w:val="it-IT"/>
        </w:rPr>
        <w:t>controlla il numero di versione, nella schermata di avvio: dovrebbe essere</w:t>
      </w:r>
    </w:p>
    <w:p>
      <w:pPr>
        <w:pStyle w:val="Normal"/>
        <w:rPr>
          <w:lang w:val="it-IT"/>
        </w:rPr>
      </w:pPr>
      <w:r>
        <w:rPr>
          <w:lang w:val="it-IT"/>
        </w:rPr>
        <w:t>v1.042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- È stato eliminato un problema di rendering nella parte superiore del corpo (il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corpo degli avversari deviava verso un punto al centro dello schermo o verso uno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degli angoli inferiori).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- È stato sistemato il punteggio nelle modalità Distruzione, Distruzione a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squadre e Moto-Cicli.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- Sono stati risolti i problemi di memoria durante il caricamento dei livelli.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- È stato aggiunto un nuovo messaggio di errore, che compare quando il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giocatore tenta di collegarsi a un server, ma non dispone della mappa utilizzata.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- L'interfaccia del server dedicato contiene le modalità di gioco Distruzione e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Distruzione a squadre.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- Ora il giocatore riceve 10 punti costruzione per ogni obiettivo di livello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completato nei livelli della Stazione di trasporto e della Digitalizzazione</w:t>
      </w:r>
    </w:p>
    <w:p>
      <w:pPr>
        <w:pStyle w:val="Normal"/>
        <w:rPr>
          <w:lang w:val="it-IT"/>
        </w:rPr>
      </w:pPr>
      <w:r>
        <w:rPr>
          <w:highlight w:val="yellow"/>
          <w:lang w:val="it-IT"/>
        </w:rPr>
        <w:t>primari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Per ottenere supporto tecnico, contatta il servizio clienti Buena Vista Games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all'indirizzo e-mail o al numero di telefono contenuti nella guida di Tron 2.0.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Visita il sito www.tron20.net per le informazioni più aggiornate sull'universo</w:t>
      </w:r>
    </w:p>
    <w:p>
      <w:pPr>
        <w:pStyle w:val="Normal"/>
        <w:rPr>
          <w:lang w:val="it-IT"/>
        </w:rPr>
      </w:pPr>
      <w:r>
        <w:rPr>
          <w:highlight w:val="yellow"/>
          <w:lang w:val="it-IT"/>
        </w:rPr>
        <w:t>di Tron 2.0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====================================================================================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  <w:t>FINE FIL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7:25:00Z</dcterms:created>
  <dc:creator>Ckamida</dc:creator>
  <dc:description/>
  <dc:language>en-US</dc:language>
  <cp:lastModifiedBy>Davide Solbiati</cp:lastModifiedBy>
  <dcterms:modified xsi:type="dcterms:W3CDTF">2003-12-26T15:36:00Z</dcterms:modified>
  <cp:revision>13</cp:revision>
  <dc:subject/>
  <dc:title>Readme for TRON 2</dc:title>
</cp:coreProperties>
</file>