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highlight w:val="yellow"/>
          <w:lang w:val="es-ES"/>
        </w:rPr>
        <w:t>Léeme de la actualización v1.042c de TRON 2.0 - Copyright Disney 200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>
          <w:color w:val="003366"/>
        </w:rPr>
      </w:pPr>
      <w:r>
        <w:rPr>
          <w:color w:val="003366"/>
        </w:rPr>
        <w:t>¡HOLA, PROGRAMAS!</w:t>
      </w:r>
    </w:p>
    <w:p>
      <w:pPr>
        <w:pStyle w:val="Normal"/>
        <w:rPr>
          <w:lang w:val="es-ES"/>
        </w:rPr>
      </w:pPr>
      <w:r>
        <w:rPr>
          <w:lang w:val="es-ES"/>
        </w:rPr>
        <w:t>====================================================================================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Acerca de este documento: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  <w:t xml:space="preserve">Este documento contiene información sobre la actualización v1.042cxp de TRON 2.0 e incluye detalles </w:t>
      </w:r>
    </w:p>
    <w:p>
      <w:pPr>
        <w:pStyle w:val="Normal"/>
        <w:rPr/>
      </w:pPr>
      <w:r>
        <w:rPr>
          <w:highlight w:val="yellow"/>
          <w:lang w:val="es-ES"/>
        </w:rPr>
        <w:t>sobre la instalación y ejecución de la aplicación del servidor Standalone de TRON 2.0.</w:t>
      </w:r>
      <w:r>
        <w:rPr>
          <w:lang w:val="es-ES"/>
        </w:rPr>
        <w:t xml:space="preserve">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Lee detenidamente el manual electrónico de TRON 2.0 antes de entrar en un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servidor dedicado. 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ÍNDICE DE CONTENIDOS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        </w:t>
      </w:r>
      <w:r>
        <w:rPr>
          <w:color w:val="003366"/>
          <w:lang w:val="es-ES"/>
        </w:rPr>
        <w:t>I.      Requisitos del sistema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        </w:t>
      </w:r>
      <w:r>
        <w:rPr>
          <w:color w:val="003366"/>
          <w:lang w:val="es-ES"/>
        </w:rPr>
        <w:t>II.     Instalación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        </w:t>
      </w:r>
      <w:r>
        <w:rPr>
          <w:color w:val="003366"/>
          <w:lang w:val="es-ES"/>
        </w:rPr>
        <w:t>III.    Mejoras y novedades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        </w:t>
      </w:r>
      <w:r>
        <w:rPr>
          <w:color w:val="003366"/>
          <w:lang w:val="es-ES"/>
        </w:rPr>
        <w:t>IV.     Configurar el servidor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        </w:t>
      </w:r>
      <w:r>
        <w:rPr>
          <w:color w:val="003366"/>
          <w:lang w:val="es-ES"/>
        </w:rPr>
        <w:t>V.      Ejecutar el servidor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        </w:t>
      </w:r>
      <w:r>
        <w:rPr>
          <w:color w:val="003366"/>
          <w:lang w:val="es-ES"/>
        </w:rPr>
        <w:t>VI.     El sistema SCMD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        </w:t>
      </w:r>
      <w:r>
        <w:rPr>
          <w:color w:val="003366"/>
          <w:lang w:val="es-ES"/>
        </w:rPr>
        <w:t>VII.    Comandos SCMD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        </w:t>
      </w:r>
      <w:r>
        <w:rPr>
          <w:color w:val="003366"/>
          <w:lang w:val="es-ES"/>
        </w:rPr>
        <w:t>VIII.   Límite de ancho de banda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        </w:t>
      </w:r>
      <w:r>
        <w:rPr>
          <w:color w:val="003366"/>
          <w:lang w:val="es-ES"/>
        </w:rPr>
        <w:t>IX.     Límite recomendado de jugadores</w:t>
      </w:r>
    </w:p>
    <w:p>
      <w:pPr>
        <w:pStyle w:val="Normal"/>
        <w:numPr>
          <w:ilvl w:val="0"/>
          <w:numId w:val="1"/>
        </w:numPr>
        <w:rPr>
          <w:color w:val="003366"/>
          <w:lang w:val="es-ES"/>
        </w:rPr>
      </w:pPr>
      <w:r>
        <w:rPr>
          <w:color w:val="003366"/>
          <w:lang w:val="es-ES"/>
        </w:rPr>
        <w:t>Servidores dedicados y Hardware T&amp;L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Declaración de Privacidad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I. </w:t>
      </w:r>
      <w:r>
        <w:rPr>
          <w:color w:val="000080"/>
          <w:lang w:val="es-ES"/>
        </w:rPr>
        <w:t>Requisitos del sistema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Los siguientes elementos son necesarios para utilizar un servidor dedicado de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TRON 2.0: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1. Conexión a Internet de banda ancha o conexión LAN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2. Instalación de TRON 2.0 y esta actualización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3. Un sistema que cumpla o supere los requisitos mínimos del sistema: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/>
      </w:pPr>
      <w:r>
        <w:rPr>
          <w:rFonts w:eastAsia="Verdana"/>
          <w:color w:val="003366"/>
          <w:lang w:val="es-ES"/>
        </w:rPr>
        <w:t xml:space="preserve">        </w:t>
      </w:r>
      <w:r>
        <w:rPr>
          <w:color w:val="003366"/>
        </w:rPr>
        <w:t xml:space="preserve">* Windows 98,Windows98 SE, Windows ME, Windows 2000 o Windows XP. </w:t>
      </w:r>
    </w:p>
    <w:p>
      <w:pPr>
        <w:pStyle w:val="Normal"/>
        <w:rPr/>
      </w:pPr>
      <w:r>
        <w:rPr>
          <w:rFonts w:eastAsia="Verdana"/>
          <w:color w:val="003366"/>
        </w:rPr>
        <w:t xml:space="preserve">        </w:t>
      </w:r>
      <w:r>
        <w:rPr>
          <w:color w:val="003366"/>
          <w:lang w:val="es-ES"/>
        </w:rPr>
        <w:t>* Pentium(r) III de 500 MHz o procesador AMD Athlon(tm).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</w:t>
      </w:r>
      <w:r>
        <w:rPr>
          <w:color w:val="003366"/>
          <w:lang w:val="es-ES"/>
        </w:rPr>
        <w:t>* 256 MB de RAM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</w:t>
      </w:r>
      <w:r>
        <w:rPr>
          <w:color w:val="003366"/>
          <w:lang w:val="es-ES"/>
        </w:rPr>
        <w:t xml:space="preserve">* Tarjeta gráfica de 32 MB compatible con Direct3D con Hardware T&amp;L,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color a 32 bits, controlador compatible con DirectX(tm) 9 (por ejemplo, NVIDIA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GeForce 2)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</w:t>
      </w:r>
      <w:r>
        <w:rPr>
          <w:color w:val="003366"/>
          <w:lang w:val="es-ES"/>
        </w:rPr>
        <w:t xml:space="preserve">* Tarjeta de sonido a 16 bits compatible con DirectX. 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</w:t>
      </w:r>
      <w:r>
        <w:rPr>
          <w:color w:val="003366"/>
          <w:lang w:val="es-ES"/>
        </w:rPr>
        <w:t>* Conexión LAN de 100 BaseT para las motos de luz multijugador</w:t>
      </w:r>
    </w:p>
    <w:p>
      <w:pPr>
        <w:pStyle w:val="Normal"/>
        <w:rPr>
          <w:color w:val="003366"/>
          <w:lang w:val="es-ES"/>
        </w:rPr>
      </w:pPr>
      <w:r>
        <w:rPr>
          <w:rFonts w:eastAsia="Verdana"/>
          <w:color w:val="003366"/>
          <w:lang w:val="es-ES"/>
        </w:rPr>
        <w:t xml:space="preserve">        </w:t>
      </w:r>
      <w:r>
        <w:rPr>
          <w:color w:val="003366"/>
          <w:lang w:val="es-ES"/>
        </w:rPr>
        <w:t>* DirectX(tm) 9 (incluido)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Es posible ejecutar un servidor dedicado en un equipo que no tenga una tarjeta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de hardware T&amp;L. Para más detalles, consulta el apartado "Servidores dedicados y </w:t>
      </w:r>
    </w:p>
    <w:p>
      <w:pPr>
        <w:pStyle w:val="Normal"/>
        <w:rPr>
          <w:lang w:val="es-ES"/>
        </w:rPr>
      </w:pPr>
      <w:r>
        <w:rPr>
          <w:color w:val="003366"/>
          <w:lang w:val="es-ES"/>
        </w:rPr>
        <w:t>Hardware T&amp;L" al final del documen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II. INSTALACIÓN</w:t>
      </w:r>
    </w:p>
    <w:p>
      <w:pPr>
        <w:pStyle w:val="Normal"/>
        <w:rPr>
          <w:lang w:val="es-ES"/>
        </w:rPr>
      </w:pPr>
      <w:r>
        <w:rPr>
          <w:lang w:val="es-ES"/>
        </w:rPr>
        <w:t>====================================================================================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  <w:t xml:space="preserve">Copia 'tron-update_v1x042c.exe' en un directorio temporal y haz clic en él para comenzar </w:t>
      </w:r>
    </w:p>
    <w:p>
      <w:pPr>
        <w:pStyle w:val="Normal"/>
        <w:rPr/>
      </w:pPr>
      <w:r>
        <w:rPr>
          <w:highlight w:val="yellow"/>
          <w:lang w:val="es-ES"/>
        </w:rPr>
        <w:t>la instalación de la actualización.</w:t>
      </w:r>
      <w:r>
        <w:rPr>
          <w:lang w:val="es-ES"/>
        </w:rPr>
        <w:t xml:space="preserve"> </w:t>
      </w:r>
      <w:r>
        <w:rPr>
          <w:color w:val="003366"/>
          <w:lang w:val="es-ES"/>
        </w:rPr>
        <w:t xml:space="preserve">Los archivos del servidor dedicado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se copiarán en tu directorio raíz (por ejemplo, C:\Archivos de programa\Buena </w:t>
      </w:r>
    </w:p>
    <w:p>
      <w:pPr>
        <w:pStyle w:val="Normal"/>
        <w:rPr/>
      </w:pPr>
      <w:r>
        <w:rPr>
          <w:color w:val="003366"/>
          <w:lang w:val="es-ES"/>
        </w:rPr>
        <w:t>Vista Interactive\Tron 2.0).</w:t>
      </w:r>
      <w:r>
        <w:rPr>
          <w:lang w:val="es-ES"/>
        </w:rPr>
        <w:t xml:space="preserve"> </w:t>
      </w:r>
      <w:r>
        <w:rPr>
          <w:highlight w:val="yellow"/>
          <w:lang w:val="es-ES"/>
        </w:rPr>
        <w:t xml:space="preserve">Después de instalar la actualización, cambiará el número </w:t>
      </w:r>
    </w:p>
    <w:p>
      <w:pPr>
        <w:pStyle w:val="Normal"/>
        <w:rPr>
          <w:color w:val="003366"/>
          <w:lang w:val="es-ES"/>
        </w:rPr>
      </w:pPr>
      <w:r>
        <w:rPr>
          <w:highlight w:val="yellow"/>
          <w:lang w:val="es-ES"/>
        </w:rPr>
        <w:t>de versión de la esquina inferior derecha de la pantalla del menú principal de v1.010 a v1.042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III. MEJORAS Y NOVEDADES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  <w:t xml:space="preserve">- Esta actualización (v1.042c) es acumulativa y actualiza cualquier versión anterior a la </w:t>
      </w:r>
    </w:p>
    <w:p>
      <w:pPr>
        <w:pStyle w:val="Normal"/>
        <w:rPr/>
      </w:pPr>
      <w:r>
        <w:rPr>
          <w:rFonts w:eastAsia="Verdana"/>
          <w:highlight w:val="yellow"/>
          <w:lang w:val="es-ES"/>
        </w:rPr>
        <w:t xml:space="preserve">  </w:t>
      </w:r>
      <w:r>
        <w:rPr>
          <w:highlight w:val="yellow"/>
        </w:rPr>
        <w:t xml:space="preserve">v1.042. </w:t>
      </w:r>
      <w:r>
        <w:rPr>
          <w:highlight w:val="yellow"/>
          <w:lang w:val="es-ES"/>
        </w:rPr>
        <w:t>Tienes que tener instalado Tron 2.0.</w:t>
      </w:r>
      <w:r>
        <w:rPr>
          <w:lang w:val="es-ES"/>
        </w:rPr>
        <w:t xml:space="preserve">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highlight w:val="cyan"/>
          <w:lang w:val="es-ES"/>
        </w:rPr>
        <w:t>- Las partidas guardadas generadas desde versiones previas, no funcionarán después de esta actualizac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highlight w:val="cyan"/>
          <w:lang w:val="es-ES"/>
        </w:rPr>
        <w:t>- Para asegurar que la ruta ha sido correctamente instalada, por favor comprueba la pantalla de introducción. Debería poner "v1.042"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highlight w:val="yellow"/>
          <w:lang w:val="es-ES"/>
        </w:rPr>
        <w:t>A continuación se detallan las actualizaciones de las versiones v1.020, v1.030 y v1.04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- Es posible ser el anfitrión de partidas multijugador mediante el nuevo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servidor dedicado. Puedes encontrar las instrucciones de funcionamiento en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siguientes apartados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color w:val="003366"/>
          <w:lang w:val="es-ES"/>
        </w:rPr>
        <w:t xml:space="preserve">Mediante la selección de "No" en el menú ¿Intentar de nuevo? durante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una partida de motos de luz de un solo jugador, los jugadores pueden saltarse la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partida de motos de luz.  Se ha incluido esta función porque hemos recibido comentarios que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afirmaban que las carreras de motos de luz eran demasiado complicadas. Además de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esta nueva opción, también se puede modificar el nivel de dificultad en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cualquier momento del juego. Recuerda que la nueva opción que permite saltarse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las carreras de motos de luz sólo funciona en las partidas de un solo jugador, </w:t>
      </w:r>
    </w:p>
    <w:p>
      <w:pPr>
        <w:pStyle w:val="Normal"/>
        <w:rPr>
          <w:lang w:val="es-ES"/>
        </w:rPr>
      </w:pPr>
      <w:r>
        <w:rPr>
          <w:color w:val="003366"/>
          <w:lang w:val="es-ES"/>
        </w:rPr>
        <w:t>no en las partidas personalizad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  <w:t>- Se han añadido Destrucción y Equipo Destrucción como tipos de partidas multijugador, con tres mapas.</w:t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</w:r>
    </w:p>
    <w:p>
      <w:pPr>
        <w:pStyle w:val="Normal"/>
        <w:rPr>
          <w:lang w:val="es-ES"/>
        </w:rPr>
      </w:pPr>
      <w:r>
        <w:rPr>
          <w:highlight w:val="yellow"/>
          <w:lang w:val="es-ES"/>
        </w:rPr>
        <w:t>- Se ha añadido la apariencia de Tron 1.0 para la partida multijugad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highlight w:val="yellow"/>
          <w:lang w:val="es-ES"/>
        </w:rPr>
        <w:t>A continuación se enumeran los arreglos de las actualizaciones v1.020, v.1030, v1.040 y v1.042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FF0000"/>
          <w:highlight w:val="cyan"/>
          <w:lang w:val="es-ES"/>
        </w:rPr>
      </w:pPr>
      <w:r>
        <w:rPr>
          <w:color w:val="FF0000"/>
          <w:highlight w:val="cyan"/>
          <w:lang w:val="es-ES"/>
        </w:rPr>
        <w:t>- Saltarse los mapas de motos de luz en partidas de un jugador, ya no dará problemas con la transferencia de energía o el uso de subrutinas.</w:t>
      </w:r>
    </w:p>
    <w:p>
      <w:pPr>
        <w:pStyle w:val="Normal"/>
        <w:rPr>
          <w:color w:val="FF0000"/>
          <w:highlight w:val="cyan"/>
          <w:lang w:val="es-ES"/>
        </w:rPr>
      </w:pPr>
      <w:r>
        <w:rPr>
          <w:color w:val="FF0000"/>
          <w:highlight w:val="cyan"/>
          <w:lang w:val="es-ES"/>
        </w:rPr>
      </w:r>
    </w:p>
    <w:p>
      <w:pPr>
        <w:pStyle w:val="Normal"/>
        <w:rPr>
          <w:color w:val="FF0000"/>
          <w:highlight w:val="cyan"/>
          <w:lang w:val="es-ES"/>
        </w:rPr>
      </w:pPr>
      <w:r>
        <w:rPr>
          <w:color w:val="FF0000"/>
          <w:highlight w:val="cyan"/>
          <w:lang w:val="es-ES"/>
        </w:rPr>
        <w:t xml:space="preserve">- Ya no se podrá acceder a otras armas, además de discos, en Parrilla de disco y Torneo de disco en </w:t>
      </w:r>
    </w:p>
    <w:p>
      <w:pPr>
        <w:pStyle w:val="Normal"/>
        <w:rPr>
          <w:color w:val="FF0000"/>
          <w:highlight w:val="cyan"/>
          <w:lang w:val="es-ES"/>
        </w:rPr>
      </w:pPr>
      <w:r>
        <w:rPr>
          <w:color w:val="FF0000"/>
          <w:highlight w:val="cyan"/>
          <w:lang w:val="es-ES"/>
        </w:rPr>
        <w:t>partidas multijugador.</w:t>
      </w:r>
    </w:p>
    <w:p>
      <w:pPr>
        <w:pStyle w:val="Normal"/>
        <w:rPr>
          <w:color w:val="FF0000"/>
          <w:highlight w:val="cyan"/>
          <w:lang w:val="es-ES"/>
        </w:rPr>
      </w:pPr>
      <w:r>
        <w:rPr>
          <w:color w:val="FF0000"/>
          <w:highlight w:val="cyan"/>
          <w:lang w:val="es-ES"/>
        </w:rPr>
      </w:r>
    </w:p>
    <w:p>
      <w:pPr>
        <w:pStyle w:val="Normal"/>
        <w:rPr>
          <w:color w:val="FF0000"/>
          <w:highlight w:val="cyan"/>
          <w:lang w:val="es-ES"/>
        </w:rPr>
      </w:pPr>
      <w:r>
        <w:rPr>
          <w:color w:val="FF0000"/>
          <w:highlight w:val="cyan"/>
          <w:lang w:val="es-ES"/>
        </w:rPr>
        <w:t>- El juego ya acepta como válidos los chips gráficos Intel 865G.</w:t>
      </w:r>
    </w:p>
    <w:p>
      <w:pPr>
        <w:pStyle w:val="Normal"/>
        <w:rPr>
          <w:color w:val="FF0000"/>
          <w:highlight w:val="cyan"/>
          <w:lang w:val="es-ES"/>
        </w:rPr>
      </w:pPr>
      <w:r>
        <w:rPr>
          <w:color w:val="FF0000"/>
          <w:highlight w:val="cyan"/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highlight w:val="cyan"/>
          <w:lang w:val="es-ES"/>
        </w:rPr>
        <w:t>- Parrilla de disco 2 incluye bloqueos adicionales para prevenir combates cuerpo a cuerpo en todos los torneos.</w:t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- Todos los usuarios de las clases ATI 7000 y 8000 de Radeons comprobarán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que se ha producido una mejora notable en el rendimiento y las texturas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panorámicas. Ten en cuenta que aunque el rendimiento haya mejorado sensiblemente,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estas tarjetas pueden presentar muchos problemas cuando utilizan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configuraciones de detalle mayores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Además de instalar la actualización, es aconsejable que los usuarios de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estas tarjetas consigan los últimos controladores para las mismas en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http:\\www.ati.com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- Todas las versiones del juego a la venta deberán permitir jugar en Internet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- Los archivos de guardado que incluyen el carácter (|) ya no generan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archivos de guardado ilegibles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- Se han incluido numerosas optimizaciones para el rendimiento en red.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- El jugador no recuperará su salud tras cada uno de los niveles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>de batalla con el monstruo de Fcon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color w:val="003366"/>
          <w:lang w:val="es-ES"/>
        </w:rPr>
        <w:t>Los cronómetros de las partidas de motos de luz  estarán sincronizados</w:t>
      </w:r>
    </w:p>
    <w:p>
      <w:pPr>
        <w:pStyle w:val="Normal"/>
        <w:rPr>
          <w:lang w:val="es-ES"/>
        </w:rPr>
      </w:pPr>
      <w:r>
        <w:rPr>
          <w:color w:val="003366"/>
          <w:lang w:val="es-ES"/>
        </w:rPr>
        <w:t>de forma correcta en carreras subsiguient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color w:val="003366"/>
          <w:lang w:val="es-ES"/>
        </w:rPr>
        <w:t xml:space="preserve">Pulsar F9 durante una partida de motos de luz para un jugador no </w:t>
      </w:r>
    </w:p>
    <w:p>
      <w:pPr>
        <w:pStyle w:val="Normal"/>
        <w:rPr>
          <w:lang w:val="es-ES"/>
        </w:rPr>
      </w:pPr>
      <w:r>
        <w:rPr>
          <w:color w:val="003366"/>
          <w:lang w:val="es-ES"/>
        </w:rPr>
        <w:t>debería provocar un comportamiento inespera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color w:val="003366"/>
          <w:lang w:val="es-ES"/>
        </w:rPr>
        <w:t xml:space="preserve">Los parámetros de "Personalizar ancho de banda" ya se pueden guardar </w:t>
      </w:r>
    </w:p>
    <w:p>
      <w:pPr>
        <w:pStyle w:val="Normal"/>
        <w:rPr>
          <w:lang w:val="es-ES"/>
        </w:rPr>
      </w:pPr>
      <w:r>
        <w:rPr>
          <w:color w:val="003366"/>
          <w:lang w:val="es-ES"/>
        </w:rPr>
        <w:t>correctament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color w:val="003366"/>
          <w:lang w:val="es-ES"/>
        </w:rPr>
        <w:t xml:space="preserve">La disponibilidad de potenciadores en una partida personalizada de 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  <w:t xml:space="preserve">motos de luz deberán reflejar de forma más precisa los parámetros de </w:t>
      </w:r>
    </w:p>
    <w:p>
      <w:pPr>
        <w:pStyle w:val="Normal"/>
        <w:rPr>
          <w:color w:val="003366"/>
        </w:rPr>
      </w:pPr>
      <w:r>
        <w:rPr>
          <w:color w:val="003366"/>
        </w:rPr>
        <w:t>configuració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highlight w:val="cyan"/>
          <w:lang w:val="es-ES"/>
        </w:rPr>
        <w:t>- El disco azul ya no es mucho más rápido que lo otros en las partidas multijugadores.</w:t>
      </w:r>
    </w:p>
    <w:p>
      <w:pPr>
        <w:pStyle w:val="Normal"/>
        <w:rPr>
          <w:rFonts w:eastAsia="Verdana"/>
          <w:lang w:val="es-ES"/>
        </w:rPr>
      </w:pPr>
      <w:r>
        <w:rPr>
          <w:rFonts w:eastAsia="Verdana"/>
          <w:lang w:val="es-ES"/>
        </w:rPr>
        <w:t xml:space="preserve"> </w:t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  <w:t>- Se ha arreglado el fallo de renderización de la parte superior del cuerpo (esta parte del cuerpo de los adversarios se torcía hacia la mitad de la pantalla o hacia una esquina inferior).</w:t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</w:r>
    </w:p>
    <w:p>
      <w:pPr>
        <w:pStyle w:val="Normal"/>
        <w:rPr>
          <w:highlight w:val="yellow"/>
          <w:lang w:val="es-ES"/>
        </w:rPr>
      </w:pPr>
      <w:bookmarkStart w:id="0" w:name="OLE_LINK1"/>
      <w:bookmarkEnd w:id="0"/>
      <w:r>
        <w:rPr>
          <w:highlight w:val="yellow"/>
          <w:lang w:val="es-ES"/>
        </w:rPr>
        <w:t>- Se ha arreglado el campo de puntuación de Destrucción, Equipo Destrucción y las Motos de luz.</w:t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  <w:t>- Se han arreglado los fallos de memoria que aparecían al cargar el nivel.</w:t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  <w:t>- El UI del servidor dedicado contiene tipos de partidas para Destrucción y Equipo Destrucción.</w:t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  <w:t xml:space="preserve">- Ahora, cada jugador recibirá 10 puntos de mejora por completar los objetivos </w:t>
      </w:r>
    </w:p>
    <w:p>
      <w:pPr>
        <w:pStyle w:val="Normal"/>
        <w:rPr>
          <w:lang w:val="es-ES"/>
        </w:rPr>
      </w:pPr>
      <w:r>
        <w:rPr>
          <w:rFonts w:eastAsia="Verdana"/>
          <w:highlight w:val="yellow"/>
          <w:lang w:val="es-ES"/>
        </w:rPr>
        <w:t xml:space="preserve">  </w:t>
      </w:r>
      <w:r>
        <w:rPr>
          <w:highlight w:val="yellow"/>
          <w:lang w:val="es-ES"/>
        </w:rPr>
        <w:t>del nivel en la Estación de transporte y Digitalización principal.</w:t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1" w:name="OLE_LINK1"/>
      <w:bookmarkStart w:id="2" w:name="OLE_LINK1"/>
      <w:bookmarkEnd w:id="2"/>
    </w:p>
    <w:p>
      <w:pPr>
        <w:pStyle w:val="Normal"/>
        <w:rPr>
          <w:color w:val="003366"/>
          <w:lang w:val="es-ES"/>
        </w:rPr>
      </w:pPr>
      <w:r>
        <w:rPr>
          <w:color w:val="003366"/>
          <w:highlight w:val="cyan"/>
          <w:lang w:val="es-ES"/>
        </w:rPr>
        <w:t>Para información y ayuda técnica, por favor ponte en contacto con el Servicio de atención al cliente de Buena Vista Games (Customer Support) a través de la dirección de e-mail o el teléfono que aparecen en el archivo de ayuda de Tron 2.0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highlight w:val="cyan"/>
          <w:lang w:val="es-ES"/>
        </w:rPr>
        <w:t>Visita la página www.tron20.net para enterarte de todo lo que sucede en el unvierso de Tron 2.0.</w:t>
      </w:r>
    </w:p>
    <w:p>
      <w:pPr>
        <w:pStyle w:val="Normal"/>
        <w:rPr>
          <w:color w:val="003366"/>
          <w:lang w:val="es-ES"/>
        </w:rPr>
      </w:pPr>
      <w:r>
        <w:rPr>
          <w:color w:val="003366"/>
          <w:lang w:val="es-ES"/>
        </w:rPr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>
          <w:lang w:val="es-ES"/>
        </w:rPr>
        <w:t xml:space="preserve">IV. </w:t>
      </w:r>
      <w:r>
        <w:rPr>
          <w:color w:val="000080"/>
          <w:lang w:val="es-ES"/>
        </w:rPr>
        <w:t>CONFIGURAR EL SERVIDOR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ara utilizar un servidor dedicado, primero es necesario crear una configuración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del servidor en el juego. Sigue estos paso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1. Selecciona Multijugador en el menú principal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2. Haz clic en Anfitrión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3. Selecciona el tipo de partida (por ejemplo, Circuito de juego, Torneo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isco o Moto de luz), configura el resto de opciones y, a continuación,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selecciona los mapas en los que deseas jugar. Si necesitas ayuda, consulta el manual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lectrónico. Para ejecutar el servidor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dedicado, es necesario crear un archivo de configuración con al menos un mapa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4. Si el campo Servidor dedicado en la pestaña Conexión tiene activada la opció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Sí, al hacer clic en el botón Iniciar, saldrás de la partida e iniciarás el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servidor dedicado con la configuración seleccionada del servidor. Puedes iniciar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irectamente TRONSrv.exe desde fuera del juego. Cuando inicies un servidor des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fuera del juego, selecciona la configuración del juego en el menú desplegabl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que aparece al hacer clic en TRONSrv.exe (este menú sólo aparece si tienes má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de una configuración del servidor)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color w:val="000080"/>
          <w:lang w:val="es-ES"/>
        </w:rPr>
        <w:t xml:space="preserve">Una vez iniciado el servidor, los clientes pueden buscar y unirse como si se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tratase de un anfitrión norm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color w:val="000080"/>
          <w:lang w:val="es-ES"/>
        </w:rPr>
        <w:t xml:space="preserve">Tras configurar e iniciar el servidor por primera vez, tendrás que volver a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ejecutar de nuevo la aplicación del juego si deseas modificar los parámetr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V.</w:t>
      </w:r>
      <w:r>
        <w:rPr>
          <w:lang w:val="es-ES"/>
        </w:rPr>
        <w:t xml:space="preserve"> </w:t>
      </w:r>
      <w:r>
        <w:rPr>
          <w:color w:val="000080"/>
          <w:lang w:val="es-ES"/>
        </w:rPr>
        <w:t>EJECUTAR EL SERVIDOR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Cuando el servidor comienza a funcionar, aparece la siguiente información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INFORMACIÓN DEL SERVIDOR</w:t>
      </w:r>
    </w:p>
    <w:p>
      <w:pPr>
        <w:pStyle w:val="Normal"/>
        <w:rPr>
          <w:color w:val="000080"/>
        </w:rPr>
      </w:pPr>
      <w:r>
        <w:rPr>
          <w:color w:val="000080"/>
        </w:rPr>
        <w:t>-----------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NOMBRE DEL SERVIDOR:    es el nombre de tu servidor tal y como lo ven los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ab/>
        <w:tab/>
        <w:tab/>
        <w:t xml:space="preserve">jugadores que buscan un servidor al que unirse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TIPO DE PARTIDA:        muestra el modo de juego que el servidor está ejecutando </w:t>
      </w:r>
    </w:p>
    <w:p>
      <w:pPr>
        <w:pStyle w:val="Normal"/>
        <w:rPr>
          <w:color w:val="000080"/>
          <w:lang w:val="es-ES"/>
        </w:rPr>
      </w:pPr>
      <w:r>
        <w:rPr>
          <w:rFonts w:eastAsia="Verdana"/>
          <w:color w:val="000080"/>
          <w:lang w:val="es-ES"/>
        </w:rPr>
        <w:t xml:space="preserve">                        </w:t>
      </w:r>
      <w:r>
        <w:rPr>
          <w:color w:val="000080"/>
          <w:lang w:val="es-ES"/>
        </w:rPr>
        <w:t>actualmente, como Circuito de juego, Torneo de</w:t>
      </w:r>
    </w:p>
    <w:p>
      <w:pPr>
        <w:pStyle w:val="Normal"/>
        <w:rPr/>
      </w:pPr>
      <w:r>
        <w:rPr>
          <w:rFonts w:eastAsia="Verdana"/>
          <w:color w:val="000080"/>
          <w:lang w:val="es-ES"/>
        </w:rPr>
        <w:t xml:space="preserve">                        </w:t>
      </w:r>
      <w:r>
        <w:rPr>
          <w:color w:val="000080"/>
          <w:lang w:val="es-ES"/>
        </w:rPr>
        <w:t>disco o Moto de luz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TIEMPO TRANSCURRIDO:    el tiempo transcurrido desde que se inició el servidor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MÁXIMOS JUGADORES:      muestra el número máximo de jugadores que han estado</w:t>
      </w:r>
    </w:p>
    <w:p>
      <w:pPr>
        <w:pStyle w:val="Normal"/>
        <w:rPr>
          <w:lang w:val="es-ES"/>
        </w:rPr>
      </w:pPr>
      <w:r>
        <w:rPr>
          <w:rFonts w:eastAsia="Verdana"/>
          <w:color w:val="000080"/>
          <w:lang w:val="es-ES"/>
        </w:rPr>
        <w:t xml:space="preserve">                        </w:t>
      </w:r>
      <w:r>
        <w:rPr>
          <w:color w:val="000080"/>
          <w:lang w:val="es-ES"/>
        </w:rPr>
        <w:t>en tu servidor de forma simultáne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JUGADORES TOTAL/ÚNICO   muestra el número total de jugadores que se han unido </w:t>
      </w:r>
    </w:p>
    <w:p>
      <w:pPr>
        <w:pStyle w:val="Normal"/>
        <w:rPr>
          <w:lang w:val="es-ES"/>
        </w:rPr>
      </w:pPr>
      <w:r>
        <w:rPr>
          <w:rFonts w:eastAsia="Verdana"/>
          <w:color w:val="000080"/>
          <w:lang w:val="es-ES"/>
        </w:rPr>
        <w:t xml:space="preserve">                        </w:t>
      </w:r>
      <w:r>
        <w:rPr>
          <w:color w:val="000080"/>
          <w:lang w:val="es-ES"/>
        </w:rPr>
        <w:t>a tu servidor desde que lo iniciaste por última vez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ETENER SERVIDOR:       esta opción apaga el servidor.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SIGUIENTE NIVEL:        lleva al siguiente mapa de la lista de mapas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SELECCIONAR NIVEL:      carga el mapa seleccionado de la lista de map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JUGADORES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-------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JUGADORES:              este apartado ofrece información sobre los jugadores que </w:t>
      </w:r>
    </w:p>
    <w:p>
      <w:pPr>
        <w:pStyle w:val="Normal"/>
        <w:ind w:left="1440" w:hanging="0"/>
        <w:rPr/>
      </w:pPr>
      <w:r>
        <w:rPr>
          <w:color w:val="000080"/>
          <w:lang w:val="es-ES"/>
        </w:rPr>
        <w:t>están conectados actualmente al servidor, incluidos el nombre del jugador, el ping, eliminaciones, victorias y el tiempo transcurrido desde que empezaron a jugar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JUGADORES ACTUALES:     muestra el número de jugadores que están conectados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ab/>
        <w:tab/>
        <w:tab/>
        <w:t xml:space="preserve">actualmente y el número máximo de jugadores que has </w:t>
      </w:r>
    </w:p>
    <w:p>
      <w:pPr>
        <w:pStyle w:val="Normal"/>
        <w:rPr/>
      </w:pPr>
      <w:r>
        <w:rPr>
          <w:color w:val="000080"/>
          <w:lang w:val="es-ES"/>
        </w:rPr>
        <w:tab/>
        <w:tab/>
        <w:tab/>
        <w:t>establecido al iniciar el servidor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PING MEDIO:</w:t>
        <w:tab/>
        <w:t xml:space="preserve">        el ping medio de los jugadores conectados actualmente </w:t>
      </w:r>
    </w:p>
    <w:p>
      <w:pPr>
        <w:pStyle w:val="Normal"/>
        <w:rPr/>
      </w:pPr>
      <w:r>
        <w:rPr>
          <w:rFonts w:eastAsia="Verdana"/>
          <w:color w:val="000080"/>
          <w:lang w:val="es-ES"/>
        </w:rPr>
        <w:t xml:space="preserve">                        </w:t>
      </w:r>
      <w:r>
        <w:rPr>
          <w:color w:val="000080"/>
          <w:lang w:val="es-ES"/>
        </w:rPr>
        <w:t>a tu servidor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XPULSAR JUGADOR:       al hacer clic en este botón, se desconectará el jugador </w:t>
      </w:r>
    </w:p>
    <w:p>
      <w:pPr>
        <w:pStyle w:val="Normal"/>
        <w:rPr/>
      </w:pPr>
      <w:r>
        <w:rPr>
          <w:color w:val="000080"/>
          <w:lang w:val="es-ES"/>
        </w:rPr>
        <w:tab/>
        <w:tab/>
        <w:tab/>
        <w:t xml:space="preserve">cuyo nombre está resaltado actualmente. </w:t>
      </w:r>
      <w:r>
        <w:rPr>
          <w:color w:val="000080"/>
        </w:rPr>
        <w:t xml:space="preserve">Para resaltar </w:t>
      </w:r>
    </w:p>
    <w:p>
      <w:pPr>
        <w:pStyle w:val="Normal"/>
        <w:rPr/>
      </w:pPr>
      <w:r>
        <w:rPr>
          <w:rFonts w:eastAsia="Verdana"/>
          <w:color w:val="000080"/>
          <w:lang w:val="es-ES"/>
        </w:rPr>
        <w:t xml:space="preserve">                        </w:t>
      </w:r>
      <w:r>
        <w:rPr>
          <w:color w:val="000080"/>
          <w:lang w:val="es-ES"/>
        </w:rPr>
        <w:t>el nombre de un jugador, basta con hacer clic sobre él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CONSOLA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-------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Muestra una imagen de los comandos y el estado interno del servidor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También aparecen aquí el chat del jugador, las conexiones, las desconexione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y otros textos.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uedes utilizar la consola para hablar con otros clientes. Para enviar u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mensaje, escribe Say seguido del texto entre comillas. El texto del chat deb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estar insertado entre comillas. Éste es un ejemplo de la sintaxis correcta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Say "Deja de molestarme mientras intento ver la partida, Programa."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VI. EL SISTEMA SCMD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La interfaz SCMD se utiliza para ejecutar comandos secundarios del servidor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mediante una consola de texto. El SCMD envía comandos al servidor para controlar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los parámetros del cliente anfitrión, un cliente remoto o el servidor autónomo.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Ofrece una interfaz de usuario generalizada que funciona en los tres puntos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entrada. En un cliente anfitrión o remoto, los comandos se introducen a través de la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interfaz de chat. En el servidor autónomo, los comandos se introducen a través </w:t>
      </w:r>
    </w:p>
    <w:p>
      <w:pPr>
        <w:pStyle w:val="Normal"/>
        <w:rPr/>
      </w:pPr>
      <w:r>
        <w:rPr>
          <w:color w:val="000080"/>
          <w:lang w:val="es-ES"/>
        </w:rPr>
        <w:t>de la interfaz de la consola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Para utilizar el SCMD, sigue estos pasos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1. Antes de iniciar el servidor (tanto anfitrión como dedicado), selecciona "Sí" </w:t>
      </w:r>
    </w:p>
    <w:p>
      <w:pPr>
        <w:pStyle w:val="Normal"/>
        <w:rPr>
          <w:color w:val="000080"/>
          <w:lang w:val="es-ES"/>
        </w:rPr>
      </w:pPr>
      <w:r>
        <w:rPr>
          <w:rFonts w:eastAsia="Verdana"/>
          <w:color w:val="000080"/>
          <w:lang w:val="es-ES"/>
        </w:rPr>
        <w:t xml:space="preserve">    </w:t>
      </w:r>
      <w:r>
        <w:rPr>
          <w:color w:val="000080"/>
          <w:lang w:val="es-ES"/>
        </w:rPr>
        <w:t xml:space="preserve">para la opción "Permitir SCMD" y, a continuación, inserta una contraseña.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2. Inicia el servidor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3. Escribe SCMD y pulsa &lt;Enter&gt; en la línea de comandos de tu servidor</w:t>
      </w:r>
    </w:p>
    <w:p>
      <w:pPr>
        <w:pStyle w:val="Normal"/>
        <w:rPr>
          <w:color w:val="000080"/>
          <w:lang w:val="es-ES"/>
        </w:rPr>
      </w:pPr>
      <w:r>
        <w:rPr>
          <w:rFonts w:eastAsia="Verdana"/>
          <w:color w:val="000080"/>
          <w:lang w:val="es-ES"/>
        </w:rPr>
        <w:t xml:space="preserve">    </w:t>
      </w:r>
      <w:r>
        <w:rPr>
          <w:color w:val="000080"/>
          <w:lang w:val="es-ES"/>
        </w:rPr>
        <w:t xml:space="preserve">dedicado o bien en la interfaz de chat en un anfitrión o cliente para ver una </w:t>
      </w:r>
    </w:p>
    <w:p>
      <w:pPr>
        <w:pStyle w:val="Normal"/>
        <w:rPr>
          <w:color w:val="000080"/>
          <w:lang w:val="es-ES"/>
        </w:rPr>
      </w:pPr>
      <w:r>
        <w:rPr>
          <w:rFonts w:eastAsia="Verdana"/>
          <w:color w:val="000080"/>
          <w:lang w:val="es-ES"/>
        </w:rPr>
        <w:t xml:space="preserve">    </w:t>
      </w:r>
      <w:r>
        <w:rPr>
          <w:color w:val="000080"/>
          <w:lang w:val="es-ES"/>
        </w:rPr>
        <w:t xml:space="preserve">lista de los comandos disponibles. Tendrás que desplazarte para ver la lista </w:t>
      </w:r>
    </w:p>
    <w:p>
      <w:pPr>
        <w:pStyle w:val="Normal"/>
        <w:rPr>
          <w:color w:val="000080"/>
          <w:lang w:val="es-ES"/>
        </w:rPr>
      </w:pPr>
      <w:r>
        <w:rPr>
          <w:rFonts w:eastAsia="Verdana"/>
          <w:color w:val="000080"/>
          <w:lang w:val="es-ES"/>
        </w:rPr>
        <w:t xml:space="preserve">    </w:t>
      </w:r>
      <w:r>
        <w:rPr>
          <w:color w:val="000080"/>
          <w:lang w:val="es-ES"/>
        </w:rPr>
        <w:t xml:space="preserve">entera.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4. Regístrate en el sistema escribiendo SCMD seguido de la contraseña que has </w:t>
      </w:r>
    </w:p>
    <w:p>
      <w:pPr>
        <w:pStyle w:val="Normal"/>
        <w:rPr/>
      </w:pPr>
      <w:r>
        <w:rPr>
          <w:rFonts w:eastAsia="Verdana"/>
          <w:color w:val="000080"/>
          <w:lang w:val="es-ES"/>
        </w:rPr>
        <w:t xml:space="preserve">    </w:t>
      </w:r>
      <w:r>
        <w:rPr>
          <w:color w:val="000080"/>
          <w:lang w:val="es-ES"/>
        </w:rPr>
        <w:t>especificado en las opciones del anfitrión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color w:val="000080"/>
          <w:lang w:val="es-ES"/>
        </w:rPr>
        <w:t>Una vez finalizado el registro, puedes utilizar todos los demás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comandos SCMD. Recuerda que sólo un anfitrión o cliente puede registrarse en el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sistema de forma simultánea. El formato para todos los comandos SCMD es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rFonts w:eastAsia="Verdana"/>
          <w:color w:val="000080"/>
          <w:lang w:val="es-ES"/>
        </w:rPr>
        <w:t xml:space="preserve">  </w:t>
      </w:r>
      <w:r>
        <w:rPr>
          <w:color w:val="000080"/>
          <w:lang w:val="es-ES"/>
        </w:rPr>
        <w:t>Comando SCMD [arg1] [...]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rFonts w:eastAsia="Verdana"/>
          <w:color w:val="000080"/>
          <w:lang w:val="es-ES"/>
        </w:rPr>
        <w:t xml:space="preserve">  </w:t>
      </w:r>
      <w:r>
        <w:rPr>
          <w:color w:val="000080"/>
          <w:lang w:val="es-ES"/>
        </w:rPr>
        <w:t xml:space="preserve">Ejemplo: te has registrado en el SCMD a través de un cliente conectado 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un servidor dedicado y uno de los demás jugadores se comporta de form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inapropiada. Gracias al SCMD, puedes expulsar al jugador a través de tu client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de la siguiente manera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/>
      </w:pPr>
      <w:r>
        <w:rPr>
          <w:color w:val="000080"/>
        </w:rPr>
        <w:t xml:space="preserve">- scribe "SCMD listclients". </w:t>
      </w:r>
      <w:r>
        <w:rPr>
          <w:color w:val="000080"/>
          <w:lang w:val="es-ES"/>
        </w:rPr>
        <w:t>Aparecerá un texto similar al siguiente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rFonts w:eastAsia="Verdana"/>
          <w:color w:val="000080"/>
          <w:lang w:val="es-ES"/>
        </w:rPr>
        <w:t xml:space="preserve">  </w:t>
      </w:r>
      <w:r>
        <w:rPr>
          <w:color w:val="000080"/>
          <w:lang w:val="es-ES"/>
        </w:rPr>
        <w:t>Formato de la lista de clientes: clientid) [name][ping]</w:t>
      </w:r>
    </w:p>
    <w:p>
      <w:pPr>
        <w:pStyle w:val="Normal"/>
        <w:rPr>
          <w:color w:val="000080"/>
        </w:rPr>
      </w:pPr>
      <w:r>
        <w:rPr>
          <w:color w:val="000080"/>
        </w:rPr>
        <w:t>0) [Smiley][0]</w:t>
      </w:r>
    </w:p>
    <w:p>
      <w:pPr>
        <w:pStyle w:val="Normal"/>
        <w:rPr>
          <w:color w:val="000080"/>
        </w:rPr>
      </w:pPr>
      <w:r>
        <w:rPr>
          <w:color w:val="000080"/>
        </w:rPr>
        <w:t>1) [Cheater][80]</w:t>
      </w:r>
    </w:p>
    <w:p>
      <w:pPr>
        <w:pStyle w:val="Normal"/>
        <w:rPr>
          <w:color w:val="000080"/>
        </w:rPr>
      </w:pPr>
      <w:r>
        <w:rPr>
          <w:color w:val="000080"/>
        </w:rPr>
        <w:t>2) [Player0][120]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- Aquí, puedes escribir "SCMD bootname Cheater" o "SCMD bootid 1" para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expulsar del servidor al jugador conflictivo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- A continuación, si el jugador vuelve a registrarse y sigue causando problemas,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uedes localizar su IP en la lista de clientes para impedirle el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acceso. Si quieres ver la lista completa de comandos, consulta el siguiente apartado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====================================================================================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VII. COMANDOS SCMD</w:t>
      </w:r>
    </w:p>
    <w:p>
      <w:pPr>
        <w:pStyle w:val="Normal"/>
        <w:rPr>
          <w:color w:val="000080"/>
        </w:rPr>
      </w:pPr>
      <w:r>
        <w:rPr>
          <w:color w:val="000080"/>
        </w:rPr>
        <w:t>====================================================================================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Ésta es la lista de comandos actual del SCMD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Comando                 Descripción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---------------------------------------------------------------------------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Help                    Muestra una lista de todos los comandos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Login                   Realiza el registro en el servidor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Logout                  Para salir del servidor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ListClients             Lista de todos los clientes conectados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BootName                Expulsa a un jugador mediante el nombre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BootId                  Expulsa a un jugador mediante la identificación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ab/>
        <w:tab/>
        <w:tab/>
        <w:t>cliente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ListBans                Muestra todos los jugadores o IP prohibidos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AddBan                  Niega el acceso a IP con soporte de máscara (por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ab/>
        <w:tab/>
        <w:tab/>
        <w:t>ejemplo, 123.123.123.012 o 123.123.*)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RemoveBan               Quita a un jugador de la lista de prohibiciones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BanClient               Añade un cliente a la lista de prohibiciones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ListMaps                Enumera todos los mapas en la configuración actual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NextMap                 Permite acceder al siguiente mapa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SetMap                  Configura el mapa por índice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====================================================================================</w:t>
      </w:r>
    </w:p>
    <w:p>
      <w:pPr>
        <w:pStyle w:val="Normal"/>
        <w:rPr/>
      </w:pPr>
      <w:r>
        <w:rPr>
          <w:color w:val="000080"/>
        </w:rPr>
        <w:t xml:space="preserve">VIII. </w:t>
      </w:r>
      <w:r>
        <w:rPr>
          <w:color w:val="000080"/>
          <w:lang w:val="es-ES"/>
        </w:rPr>
        <w:t>LÍMITE DE ANCHO DE BANDA</w:t>
      </w:r>
    </w:p>
    <w:p>
      <w:pPr>
        <w:pStyle w:val="Normal"/>
        <w:rPr>
          <w:color w:val="000080"/>
        </w:rPr>
      </w:pPr>
      <w:r>
        <w:rPr>
          <w:color w:val="000080"/>
        </w:rPr>
        <w:t>====================================================================================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TRON 2.0 permite que los operadores del servidor limiten la cantidad de datos</w:t>
      </w:r>
    </w:p>
    <w:p>
      <w:pPr>
        <w:pStyle w:val="Normal"/>
        <w:rPr/>
      </w:pPr>
      <w:r>
        <w:rPr>
          <w:color w:val="000080"/>
          <w:lang w:val="es-ES"/>
        </w:rPr>
        <w:t xml:space="preserve">que se envía a los jugadores con conexiones de ancho de banda superiores. </w:t>
      </w:r>
      <w:r>
        <w:rPr>
          <w:color w:val="000080"/>
        </w:rPr>
        <w:t xml:space="preserve">Si s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utiliza correctamente, esta función puede mejorar notablemente el rendimiento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uedes ajustar el límite de ancho de banda en la pantalla de opciones del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anfitrión antes de iniciar el servidor con ayuda de las opciones de ancho de </w:t>
      </w:r>
    </w:p>
    <w:p>
      <w:pPr>
        <w:pStyle w:val="Normal"/>
        <w:rPr/>
      </w:pPr>
      <w:r>
        <w:rPr>
          <w:color w:val="000080"/>
          <w:lang w:val="es-ES"/>
        </w:rPr>
        <w:t>banda o personalizar ancho de banda.</w:t>
      </w:r>
      <w:r>
        <w:rPr>
          <w:lang w:val="es-ES"/>
        </w:rPr>
        <w:t xml:space="preserve">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Los valores predeterminados disponibles son los siguientes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Predeterminado</w:t>
        <w:tab/>
        <w:t>Ancho de banda máximo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------          -------------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56k             56kbps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DSL (bajo)       128kbps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DSL (alto)      256kbps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Cable           256kbps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T1              1500kbps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T3              10000kbp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Cuando configuras el servidor por primera vez, es aconsejable establecer est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opción de forma que se ajuste lo más posible a la velocidad de ancho de banda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tu conexión a Internet. Puedes obtener esta información en tu ISP. Si ninguna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de las opciones disponibles es apropiada para tu conexión, utiliza la opción</w:t>
      </w:r>
    </w:p>
    <w:p>
      <w:pPr>
        <w:pStyle w:val="Normal"/>
        <w:rPr/>
      </w:pPr>
      <w:r>
        <w:rPr>
          <w:color w:val="000080"/>
          <w:lang w:val="es-ES"/>
        </w:rPr>
        <w:t>de personalizar el ancho de banda para introducir los valores correctos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Es MUY importante que introduzcas correctamente este valor. Si el límite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s demasiado alto, el rendimiento puede verse afectado en aquellos jugadores co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un ping alto. Asimismo, si el límite es demasiado bajo, los jugadores con u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ing bajo pueden sufrir cortes. Puedes probar con diferentes valores con el fi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de encontrar la mejor configuración para tu situación concreta.</w:t>
      </w:r>
    </w:p>
    <w:p>
      <w:pPr>
        <w:pStyle w:val="Normal"/>
        <w:rPr>
          <w:color w:val="000080"/>
        </w:rPr>
      </w:pPr>
      <w:r>
        <w:rPr>
          <w:color w:val="000080"/>
        </w:rPr>
        <w:t>====================================================================================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IX. LÍMITE RECOMENDADO DE JUGADORES</w:t>
      </w:r>
    </w:p>
    <w:p>
      <w:pPr>
        <w:pStyle w:val="Normal"/>
        <w:rPr>
          <w:color w:val="000080"/>
        </w:rPr>
      </w:pPr>
      <w:r>
        <w:rPr>
          <w:color w:val="000080"/>
        </w:rPr>
        <w:t>====================================================================================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La cantidad de jugadores que tu servidor puede albergar depende en gran medid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e la velocidad de tu conexión. Utiliza la siguiente tabla para saber el númer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máximo de jugadores que deberías establecer en las opciones del anfitrión cuando </w:t>
      </w:r>
    </w:p>
    <w:p>
      <w:pPr>
        <w:pStyle w:val="Normal"/>
        <w:rPr/>
      </w:pPr>
      <w:r>
        <w:rPr>
          <w:color w:val="000080"/>
          <w:lang w:val="es-ES"/>
        </w:rPr>
        <w:t>configuras tu servidor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Conexión                               Nº de jugadore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--------------------------------------------------------------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56K                                     | 2 (incluyendo anfitrión |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128k (ADSL de baja capacidad)   </w:t>
        <w:tab/>
        <w:t>| 4                  |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256k (ADSL / Cable de alta capacidad)   | 8                  |</w:t>
      </w:r>
    </w:p>
    <w:p>
      <w:pPr>
        <w:pStyle w:val="Normal"/>
        <w:rPr>
          <w:color w:val="000080"/>
        </w:rPr>
      </w:pPr>
      <w:r>
        <w:rPr>
          <w:color w:val="000080"/>
        </w:rPr>
        <w:t>1500k+ (T1-T3)                          | 16                 |</w:t>
      </w:r>
    </w:p>
    <w:p>
      <w:pPr>
        <w:pStyle w:val="Normal"/>
        <w:rPr>
          <w:color w:val="000080"/>
        </w:rPr>
      </w:pPr>
      <w:r>
        <w:rPr>
          <w:color w:val="000080"/>
        </w:rPr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====================================================================================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X. SERVIDORES DEDICADOS Y HARDWARE T&amp;L</w:t>
      </w:r>
    </w:p>
    <w:p>
      <w:pPr>
        <w:pStyle w:val="Normal"/>
        <w:rPr>
          <w:color w:val="000080"/>
        </w:rPr>
      </w:pPr>
      <w:r>
        <w:rPr>
          <w:color w:val="000080"/>
        </w:rPr>
        <w:t>====================================================================================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El servidor dedicado no necesita una tarjeta gráfica con hardware T&amp;L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Lamentablemente, la interfaz del menú de TRON 2.0 para configurar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tu servidor si la necesita. Esto puede suponer un problema para aquello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operadores de servidor que no desean dedicar una tarjeta T&amp;L a un equipo qu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sólo se utilizará para este fin. No obstante, hay una alternativa. Cuando configuras tu servidor, los datos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quedan guardados en el perfil de jugador y en otros archivos de texto. Si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la instalación se realiza en un equipo sin una tarjeta de hardware T&amp;L, copi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stos archivos en este equipo y podrás ejecutar un servidor sin necesidad de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iniciar TRON 2.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Ésta es la lista de los archivos y carpetas que tendrás que copiar par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hacerlo (siempre y cuando la instalación se haya realizado en la carpeta </w:t>
      </w:r>
    </w:p>
    <w:p>
      <w:pPr>
        <w:pStyle w:val="Normal"/>
        <w:rPr/>
      </w:pPr>
      <w:r>
        <w:rPr>
          <w:color w:val="000080"/>
          <w:lang w:val="es-ES"/>
        </w:rPr>
        <w:t>predeterminada)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color w:val="000080"/>
          <w:lang w:val="es-ES"/>
        </w:rPr>
        <w:t>C:\Archivos de programa\Buena Vista Interactive\Tron 2.0\ServerData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====================================================================================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XI. </w:t>
      </w:r>
      <w:r>
        <w:rPr>
          <w:color w:val="000080"/>
          <w:lang w:val="es-ES"/>
        </w:rPr>
        <w:t>DECLARACIÓN DE PRIVACIDAD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Objetivo de esta declaración de privacidad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Buena Vista Games ("BVG") le ofrece esta declaración de privacidad con el fin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que entienda la forma en que TRON 2.0 reúne, utiliza, mantiene y distribuye l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información sobre aquellos que participan en este juego. 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Esperamos que esta información le permita decidir de forma adecuada cómo jugar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y permitir que otros participen en TRON 2.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Información necesaria para jugar partidas multijugador de TRON 2.0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s posible jugar a TRON 2.0 de tres formas distintas: (1) en partidas autónoma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ara un solo jugador; (2) online, en un entorno multijugador a través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Internet; o, (3) en un entorno multijugador a través de una Red de Área Local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(conocida como "LAN"). Para jugar partidas de TRON 2.0 con un solo jugador, no es necesario que ést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aporte información alguna con el fin de jugar. No obstante, para jugar partida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e TRON 2.0 online en un entorno multijugador (a través de Internet o una LAN),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l jugador tiene la opción la crear un Perfil de jugador antes de empezar 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jugar. Con el fin de que comprenda cómo funciona este Perfil de jugador,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mostraremos el ejemplo de un jugador imaginario llamado "John Smith." Par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completar su Perfil, John debe crear e introducir un nombre de pantalla. Par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mantener su identidad en secreto, no es conveniente que John utilice un nombr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e pantalla que esté basado en su nombre real o cualquier otra información qu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facilite su identificación fuera del universo online. Por ejemplo, el nombre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antalla de John no debería ser "JohnSmith," ni incluir información, aunque se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arcial, de su lugar de residencia. El jugador puede optar por no crear u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erfil; en tal caso, el nombre de pantalla del jugador será el predeterminado,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"Program"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Método del "Servidor de listas" de TRON 2.0 para obtener y conservar l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información:  </w:t>
      </w:r>
    </w:p>
    <w:p>
      <w:pPr>
        <w:pStyle w:val="Normal"/>
        <w:rPr>
          <w:rFonts w:eastAsia="Verdana"/>
          <w:lang w:val="es-ES"/>
        </w:rPr>
      </w:pPr>
      <w:r>
        <w:rPr>
          <w:rFonts w:eastAsia="Verdana"/>
          <w:lang w:val="es-ES"/>
        </w:rPr>
        <w:t xml:space="preserve">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Una vez que John haya completado su Perfil (en caso de que opte por hacerlo),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uede iniciar una partida de TRON 2.0 online en el entorno multijugador. Cuand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John pulse el botón "Multiplay", su ordenador se conectará a través de Internet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a un ordenador de gran capacidad gestionado por GameSpy Industries en los EE.UU.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ste ordenador es el "servidor de listas" para las partidas multijugador de TRO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2.0. Este servidor de listas leerá la dirección IP (protocolo de Internet) del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ordenador de John y su nombre de pantalla, si es que ha seleccionado alguno.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(Una dirección IP identifica el lugar desde el que un usuario accede 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Internet.) A menos que la ley lo exija, el servidor de listas conservará está informació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únicamente durante el periodo de tiempo que John permanezca online en el entorn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e juego de TRON 2.0. BVG no recibe ninguna información por parte del servidor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de listas que pueda identificar de forma personal al jugad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Método del "Servidor de listas" de TRON 2.0 para utilizar la información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Una vez que el servidor de listas ha leído la dirección IP de John, enviará 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su ordenador personal una lista con las sesiones de partidas multijugador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TRON 2.0 que están disponibles mediante el servidor de listas. Cuando Joh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recibe la lista de sesiones de partidas de TRON 2.0, puede optar por unirse a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una de ellas como jugador o bien iniciar su propia sesión de jueg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n caso de que John se una a una sesión multijugador de TRON 2.0 ya existente,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l servidor de listas enviará la dirección IP de John al ordenador personal del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jugador anfitrión de la sesión de juego a la que John ha decidido unirse. El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ordenador personal de este jugador se denomina "servidor de juego" para es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sesión de juego. El servidor de juego establecerá una conexión direct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y equitativa con el ordenador personal de John con ayuda de la dirección IP de </w:t>
      </w:r>
    </w:p>
    <w:p>
      <w:pPr>
        <w:pStyle w:val="Normal"/>
        <w:rPr/>
      </w:pPr>
      <w:r>
        <w:rPr>
          <w:color w:val="000080"/>
          <w:lang w:val="es-ES"/>
        </w:rPr>
        <w:t>éste último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Si John decide convertirse en el anfitrión de su propia sesión multijugador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TRON 2.0, su ordenador se convertirá en un servidor de juego y recibirá la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irecciones IP de aquellos jugadores que se unan a la sesión de juego de TRO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2.0 de la que John es el anfitrión. Además, la dirección IP de John se enviará 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cada uno de los jugadores que se unan a su sesión de juego, de forma qu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los ordenadores personales de todos los jugadores puedan comunicarse de form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quitativa con el servidor de juego de John. Esto permite además que lo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jugadores puedan chatear entre ellos. Ni GameSpy ni BVG siguen el chat del jueg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y por la presente BVG niega toda responsabilidad sobre el contenido de dichos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chats del jueg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Capacidad de los jugadores para decidir cómo se obtiene, utiliza, conserva y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distribuye la información:</w:t>
      </w:r>
    </w:p>
    <w:p>
      <w:pPr>
        <w:pStyle w:val="Normal"/>
        <w:rPr>
          <w:rFonts w:eastAsia="Verdana"/>
          <w:lang w:val="es-ES"/>
        </w:rPr>
      </w:pPr>
      <w:r>
        <w:rPr>
          <w:rFonts w:eastAsia="Verdana"/>
          <w:lang w:val="es-ES"/>
        </w:rPr>
        <w:t xml:space="preserve"> 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Obviamente, un jugador puede evitar la obtención, el uso, la conservación o l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istribución de la información optando por no jugar a TRON 2.0 en un entorn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multijugador online. Éste también puede utilizar el nombre de pantall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redeterminado "Program" de forma intencionada o simplemente no creando u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erfil de jugador. Por último, un jugador puede limitar el contenido de su chat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para no relevar información poco apropiad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Capacidad de los jugadores para acceder y modificar la información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Un jugador puede modificar su nombre de pantalla en cualquier momento utilizand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la opción Player Setup (Configuración de jugador) del menú principal. Puesto qu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la información obtenida por el servidor de listas se conserva únicament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mientras el jugador se encuentra en el entorno multijugador online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TRON 2.0 (a menos que la ley exija lo contrario), no hay forma razonable 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ráctica de permitir que el jugador acceda a la información del servidor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listas para modificarla o eliminarla, a menos que sea para salir del entorn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online de la partida de TRON 2.0. Asimismo, el servidor de listas no tiene </w:t>
      </w:r>
    </w:p>
    <w:p>
      <w:pPr>
        <w:pStyle w:val="Normal"/>
        <w:rPr>
          <w:lang w:val="es-ES"/>
        </w:rPr>
      </w:pPr>
      <w:r>
        <w:rPr>
          <w:color w:val="000080"/>
          <w:lang w:val="es-ES"/>
        </w:rPr>
        <w:t>control sobre la información una vez que ésta se envía a un servidor de juego.</w:t>
      </w:r>
    </w:p>
    <w:p>
      <w:pPr>
        <w:pStyle w:val="Normal"/>
        <w:rPr>
          <w:rFonts w:eastAsia="Verdana"/>
          <w:lang w:val="es-ES"/>
        </w:rPr>
      </w:pPr>
      <w:r>
        <w:rPr>
          <w:rFonts w:eastAsia="Verdana"/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Seguridad e integridad de la información necesaria para el uso de partida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multijugador online de TRON 2.0: 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El servidor de listas de TRON 2.0 está protegido por cortafuegos y otras medida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técnicas, físicas y administrativas que están diseñadas para garantizar l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seguridad e integridad de la información incluida en el mismo. La informació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que se utiliza para las partidas multijugador online de TRON 2.0 no es cifrad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urante la transmisión. Por último, la seguridad e integridad de est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información mientras forma parte del ordenador personal de los jugadores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(incluidos aquellos ordenadores que funcionan como servidores de juego) quedan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eterminadas por las medidas tomadas por los fabricantes y propietarios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ichos ordenadores, excepto por el hecho de que el software de TRON 2.0 se h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iseñado para minimizar la pérdida o infección de la información necesaria par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las partidas multijugador online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GameSpy Arcade: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TRON 2.0 es compatible con GameSpy Arcade, un servicio de juegos onlin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propiedad de GameSpy Industries, que le permite buscar otras partidas 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jugadores online de TRON 2.0. La tecnología que hace funcionar el emparejamiento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e jugadores en TRON 2.0 es la misma que utiliza GameSpy Arcade. El proceso d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registro de GameSpy Arcade exige que los jugadores faciliten su nombre, su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dirección de correo electrónico y su edad. Además, GameSpy Arcade recog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información personal adicional, si así lo desea el jugador. BVG no recib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información personal alguna por parte de GameSpy Arcade. Por último, cabe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 xml:space="preserve">señalar que el uso de GameSpy Arcade NO es un requisito obligatorio para 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  <w:t>participar en partidas multijugador online de TRON 2.0.</w:t>
      </w:r>
    </w:p>
    <w:p>
      <w:pPr>
        <w:pStyle w:val="Normal"/>
        <w:rPr>
          <w:color w:val="000080"/>
          <w:lang w:val="es-ES"/>
        </w:rPr>
      </w:pPr>
      <w:r>
        <w:rPr>
          <w:color w:val="000080"/>
          <w:lang w:val="es-ES"/>
        </w:rPr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>
          <w:color w:val="000080"/>
        </w:rPr>
      </w:pPr>
      <w:r>
        <w:rPr>
          <w:color w:val="000080"/>
        </w:rPr>
        <w:t>¡FI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8:43:00Z</dcterms:created>
  <dc:creator>Ckamida</dc:creator>
  <dc:description/>
  <dc:language>en-US</dc:language>
  <cp:lastModifiedBy>xxx</cp:lastModifiedBy>
  <dcterms:modified xsi:type="dcterms:W3CDTF">2004-01-16T01:33:00Z</dcterms:modified>
  <cp:revision>97</cp:revision>
  <dc:subject/>
  <dc:title>Readme for TR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0439746</vt:r8>
  </property>
  <property fmtid="{D5CDD505-2E9C-101B-9397-08002B2CF9AE}" pid="3" name="_AuthorEmail">
    <vt:lpwstr>Stephan.Gonizzi@email.disney.com</vt:lpwstr>
  </property>
  <property fmtid="{D5CDD505-2E9C-101B-9397-08002B2CF9AE}" pid="4" name="_AuthorEmailDisplayName">
    <vt:lpwstr>Gonizzi, Stephan</vt:lpwstr>
  </property>
  <property fmtid="{D5CDD505-2E9C-101B-9397-08002B2CF9AE}" pid="5" name="_EmailSubject">
    <vt:lpwstr>readmes for 1042 update (TRON) SP</vt:lpwstr>
  </property>
</Properties>
</file>