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  <w:highlight w:val="yellow"/>
        </w:rPr>
        <w:t>Readme dell'aggiornamento 2</w:t>
      </w:r>
      <w:r>
        <w:rPr>
          <w:rFonts w:cs="Verdana" w:ascii="Verdana" w:hAnsi="Verdana"/>
          <w:sz w:val="16"/>
          <w:highlight w:val="yellow"/>
        </w:rPr>
        <w:t xml:space="preserve">.0 v1.042c </w:t>
      </w:r>
      <w:r>
        <w:rPr>
          <w:rFonts w:eastAsia="MS Mincho;ＭＳ 明朝" w:cs="Verdana" w:ascii="Verdana" w:hAnsi="Verdana"/>
          <w:sz w:val="16"/>
          <w:highlight w:val="yellow"/>
        </w:rPr>
        <w:t>di "TRON 2.0" - Copyright Disney 2003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SALVE, PROGRAMMI!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nformazioni su questo documento: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Questo documento contiene le informazioni sull'aggiornamento di TRON 2.0</w:t>
      </w:r>
    </w:p>
    <w:p>
      <w:pPr>
        <w:pStyle w:val="Testonormale"/>
        <w:rPr>
          <w:rFonts w:ascii="Verdana" w:hAnsi="Verdana" w:cs="Verdana"/>
          <w:sz w:val="16"/>
          <w:highlight w:val="yellow"/>
        </w:rPr>
      </w:pPr>
      <w:r>
        <w:rPr>
          <w:rFonts w:cs="Verdana" w:ascii="Verdana" w:hAnsi="Verdana"/>
          <w:sz w:val="16"/>
          <w:highlight w:val="yellow"/>
        </w:rPr>
        <w:t>v1.042c, fra le quali dettagli su come impostare ed eseguire l'applicazione</w:t>
      </w:r>
    </w:p>
    <w:p>
      <w:pPr>
        <w:pStyle w:val="Testonormale"/>
        <w:rPr/>
      </w:pPr>
      <w:r>
        <w:rPr>
          <w:rFonts w:cs="Verdana" w:ascii="Verdana" w:hAnsi="Verdana"/>
          <w:sz w:val="16"/>
          <w:highlight w:val="yellow"/>
        </w:rPr>
        <w:t>TRON 2.0 Standalone Server</w:t>
      </w:r>
      <w:r>
        <w:rPr>
          <w:rFonts w:eastAsia="MS Mincho;ＭＳ 明朝" w:cs="Verdana" w:ascii="Verdana" w:hAnsi="Verdana"/>
          <w:sz w:val="16"/>
          <w:highlight w:val="yellow"/>
        </w:rPr>
        <w:t>. Leggi le istruzioni riportate di seguito prima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  <w:highlight w:val="yellow"/>
        </w:rPr>
        <w:t>di provare ad avviare un server dedicato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</w:t>
      </w:r>
      <w:r>
        <w:rPr>
          <w:rFonts w:eastAsia="MS Mincho;ＭＳ 明朝" w:cs="Verdana" w:ascii="Verdana" w:hAnsi="Verdana"/>
          <w:sz w:val="16"/>
        </w:rPr>
        <w:t>SOMMARIO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</w:t>
      </w:r>
      <w:r>
        <w:rPr>
          <w:rFonts w:eastAsia="MS Mincho;ＭＳ 明朝" w:cs="Verdana" w:ascii="Verdana" w:hAnsi="Verdana"/>
          <w:sz w:val="16"/>
        </w:rPr>
        <w:t>I.      Requisiti di sistema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</w:t>
      </w:r>
      <w:r>
        <w:rPr>
          <w:rFonts w:eastAsia="MS Mincho;ＭＳ 明朝" w:cs="Verdana" w:ascii="Verdana" w:hAnsi="Verdana"/>
          <w:sz w:val="16"/>
        </w:rPr>
        <w:t>II.     Installazione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</w:t>
      </w:r>
      <w:r>
        <w:rPr>
          <w:rFonts w:eastAsia="MS Mincho;ＭＳ 明朝" w:cs="Verdana" w:ascii="Verdana" w:hAnsi="Verdana"/>
          <w:sz w:val="16"/>
        </w:rPr>
        <w:t>III.    Problemi risolti e aggiunte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</w:t>
      </w:r>
      <w:r>
        <w:rPr>
          <w:rFonts w:eastAsia="MS Mincho;ＭＳ 明朝" w:cs="Verdana" w:ascii="Verdana" w:hAnsi="Verdana"/>
          <w:sz w:val="16"/>
        </w:rPr>
        <w:t>IV.     Impostare il tuo server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</w:t>
      </w:r>
      <w:r>
        <w:rPr>
          <w:rFonts w:eastAsia="MS Mincho;ＭＳ 明朝" w:cs="Verdana" w:ascii="Verdana" w:hAnsi="Verdana"/>
          <w:sz w:val="16"/>
        </w:rPr>
        <w:t>V.      Eseguire il tuo server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</w:t>
      </w:r>
      <w:r>
        <w:rPr>
          <w:rFonts w:eastAsia="MS Mincho;ＭＳ 明朝" w:cs="Verdana" w:ascii="Verdana" w:hAnsi="Verdana"/>
          <w:sz w:val="16"/>
        </w:rPr>
        <w:t>VI.     Il sistema SCMD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</w:t>
      </w:r>
      <w:r>
        <w:rPr>
          <w:rFonts w:eastAsia="MS Mincho;ＭＳ 明朝" w:cs="Verdana" w:ascii="Verdana" w:hAnsi="Verdana"/>
          <w:sz w:val="16"/>
        </w:rPr>
        <w:t>VII.    Comandi SCMD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</w:t>
      </w:r>
      <w:r>
        <w:rPr>
          <w:rFonts w:eastAsia="MS Mincho;ＭＳ 明朝" w:cs="Verdana" w:ascii="Verdana" w:hAnsi="Verdana"/>
          <w:sz w:val="16"/>
        </w:rPr>
        <w:t>VIII.   Limitare l'ampiezza di banda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</w:t>
      </w:r>
      <w:r>
        <w:rPr>
          <w:rFonts w:eastAsia="MS Mincho;ＭＳ 明朝" w:cs="Verdana" w:ascii="Verdana" w:hAnsi="Verdana"/>
          <w:sz w:val="16"/>
        </w:rPr>
        <w:t>IX.     Limiti di giocatori consigliati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</w:t>
      </w:r>
      <w:r>
        <w:rPr>
          <w:rFonts w:eastAsia="MS Mincho;ＭＳ 明朝" w:cs="Verdana" w:ascii="Verdana" w:hAnsi="Verdana"/>
          <w:sz w:val="16"/>
        </w:rPr>
        <w:t>X.      Server dedicati e T&amp;L hardwar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</w:t>
      </w:r>
      <w:r>
        <w:rPr>
          <w:rFonts w:eastAsia="MS Mincho;ＭＳ 明朝" w:cs="Verdana" w:ascii="Verdana" w:hAnsi="Verdana"/>
          <w:sz w:val="16"/>
          <w:highlight w:val="yellow"/>
        </w:rPr>
        <w:t>XI.     Nota sulla privacy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. Requisiti di sistema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 seguenti elementi sono necessari per la creazione di un server dedicato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di TRON 2.0: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1. Connessione a Internet a banda larga o connessione LAN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2. Installazione di TRON 2.0 e di questo aggiornamento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3. Sistema corrispondente o superiore ai requisiti minimi di sistema: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eastAsia="MS Mincho;ＭＳ 明朝" w:cs="Verdana" w:ascii="Verdana" w:hAnsi="Verdana"/>
          <w:sz w:val="16"/>
        </w:rPr>
        <w:t>* Windows 98 ,Windows 98 SE, Windows ME, Windows 2000 o Windows XP</w:t>
      </w:r>
    </w:p>
    <w:p>
      <w:pPr>
        <w:pStyle w:val="Testonormale"/>
        <w:rPr/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eastAsia="MS Mincho;ＭＳ 明朝" w:cs="Verdana" w:ascii="Verdana" w:hAnsi="Verdana"/>
          <w:sz w:val="16"/>
        </w:rPr>
        <w:t>* Processore Pentium</w:t>
      </w:r>
      <w:r>
        <w:rPr>
          <w:rFonts w:eastAsia="MS Mincho;ＭＳ 明朝" w:cs="Verdana" w:ascii="Verdana" w:hAnsi="Verdana"/>
          <w:sz w:val="16"/>
          <w:highlight w:val="yellow"/>
        </w:rPr>
        <w:t>®</w:t>
      </w:r>
      <w:r>
        <w:rPr>
          <w:rFonts w:eastAsia="MS Mincho;ＭＳ 明朝" w:cs="Verdana" w:ascii="Verdana" w:hAnsi="Verdana"/>
          <w:sz w:val="16"/>
        </w:rPr>
        <w:t xml:space="preserve"> III o AMD Athlon</w:t>
      </w:r>
      <w:r>
        <w:rPr>
          <w:rFonts w:eastAsia="MS Mincho;ＭＳ 明朝" w:cs="Verdana" w:ascii="Verdana" w:hAnsi="Verdana"/>
          <w:sz w:val="16"/>
          <w:highlight w:val="yellow"/>
        </w:rPr>
        <w:t>™</w:t>
      </w:r>
      <w:r>
        <w:rPr>
          <w:rFonts w:eastAsia="MS Mincho;ＭＳ 明朝" w:cs="Verdana" w:ascii="Verdana" w:hAnsi="Verdana"/>
          <w:sz w:val="16"/>
        </w:rPr>
        <w:t xml:space="preserve"> a 500 MHz.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eastAsia="MS Mincho;ＭＳ 明朝" w:cs="Verdana" w:ascii="Verdana" w:hAnsi="Verdana"/>
          <w:sz w:val="16"/>
        </w:rPr>
        <w:t>* 256 MB di RAM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eastAsia="MS Mincho;ＭＳ 明朝" w:cs="Verdana" w:ascii="Verdana" w:hAnsi="Verdana"/>
          <w:sz w:val="16"/>
        </w:rPr>
        <w:t>* Scheda video di classe GeForce2, con 32 MB di memoria,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eastAsia="MS Mincho;ＭＳ 明朝" w:cs="Verdana" w:ascii="Verdana" w:hAnsi="Verdana"/>
          <w:sz w:val="16"/>
        </w:rPr>
        <w:t>compatibilità Direct3D, T&amp;L hardware, colore a 32 bit, driver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eastAsia="MS Mincho;ＭＳ 明朝" w:cs="Verdana" w:ascii="Verdana" w:hAnsi="Verdana"/>
          <w:sz w:val="16"/>
        </w:rPr>
        <w:t>compatibile DirectX</w:t>
      </w:r>
      <w:r>
        <w:rPr>
          <w:rFonts w:eastAsia="MS Mincho;ＭＳ 明朝" w:cs="Verdana" w:ascii="Verdana" w:hAnsi="Verdana"/>
          <w:sz w:val="16"/>
          <w:highlight w:val="yellow"/>
        </w:rPr>
        <w:t>®</w:t>
      </w:r>
      <w:r>
        <w:rPr>
          <w:rFonts w:eastAsia="MS Mincho;ＭＳ 明朝" w:cs="Verdana" w:ascii="Verdana" w:hAnsi="Verdana"/>
          <w:sz w:val="16"/>
        </w:rPr>
        <w:t xml:space="preserve"> 9 </w:t>
      </w:r>
      <w:r>
        <w:rPr>
          <w:rFonts w:eastAsia="MS Mincho;ＭＳ 明朝" w:cs="Verdana" w:ascii="Verdana" w:hAnsi="Verdana"/>
          <w:sz w:val="16"/>
          <w:highlight w:val="yellow"/>
        </w:rPr>
        <w:t>(esempio, classe nVidia GeForce2)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eastAsia="MS Mincho;ＭＳ 明朝" w:cs="Verdana" w:ascii="Verdana" w:hAnsi="Verdana"/>
          <w:sz w:val="16"/>
        </w:rPr>
        <w:t>* Scheda audio a 16 bit compatibile con DirectX</w:t>
      </w:r>
      <w:r>
        <w:rPr>
          <w:rFonts w:eastAsia="MS Mincho;ＭＳ 明朝" w:cs="Verdana" w:ascii="Verdana" w:hAnsi="Verdana"/>
          <w:sz w:val="16"/>
          <w:highlight w:val="yellow"/>
        </w:rPr>
        <w:t>™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eastAsia="MS Mincho;ＭＳ 明朝" w:cs="Verdana" w:ascii="Verdana" w:hAnsi="Verdana"/>
          <w:sz w:val="16"/>
        </w:rPr>
        <w:t>* Connessione LAN 100 base T per le gare fra Moto-Cicli</w:t>
      </w:r>
    </w:p>
    <w:p>
      <w:pPr>
        <w:pStyle w:val="Testonormale"/>
        <w:rPr/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eastAsia="MS Mincho;ＭＳ 明朝" w:cs="Verdana" w:ascii="Verdana" w:hAnsi="Verdana"/>
          <w:sz w:val="16"/>
        </w:rPr>
        <w:t>* DirectX</w:t>
      </w:r>
      <w:r>
        <w:rPr>
          <w:rFonts w:eastAsia="MS Mincho;ＭＳ 明朝" w:cs="Verdana" w:ascii="Verdana" w:hAnsi="Verdana"/>
          <w:sz w:val="16"/>
          <w:highlight w:val="yellow"/>
        </w:rPr>
        <w:t>™</w:t>
      </w:r>
      <w:r>
        <w:rPr>
          <w:rFonts w:eastAsia="MS Mincho;ＭＳ 明朝" w:cs="Verdana" w:ascii="Verdana" w:hAnsi="Verdana"/>
          <w:sz w:val="16"/>
        </w:rPr>
        <w:t xml:space="preserve"> 9.0 (incluso)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È possibile eseguire un server dedicato anche su un sistema privo di scheda</w:t>
      </w:r>
    </w:p>
    <w:p>
      <w:pPr>
        <w:pStyle w:val="Testonormale"/>
        <w:rPr/>
      </w:pPr>
      <w:r>
        <w:rPr>
          <w:rFonts w:eastAsia="MS Mincho;ＭＳ 明朝" w:cs="Verdana" w:ascii="Verdana" w:hAnsi="Verdana"/>
          <w:sz w:val="16"/>
        </w:rPr>
        <w:t>T&amp;L hardware: consulta la sezione nella parte finale di questo documento,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Server dedicati e T&amp;L hardware, per ulteriori informazioni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I. Installazion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/>
      </w:pPr>
      <w:r>
        <w:rPr>
          <w:rFonts w:eastAsia="MS Mincho;ＭＳ 明朝" w:cs="Verdana" w:ascii="Verdana" w:hAnsi="Verdana"/>
          <w:sz w:val="16"/>
        </w:rPr>
        <w:t xml:space="preserve">Copia il file </w:t>
      </w:r>
      <w:r>
        <w:rPr>
          <w:rFonts w:cs="Verdana" w:ascii="Verdana" w:hAnsi="Verdana"/>
          <w:sz w:val="16"/>
          <w:highlight w:val="yellow"/>
        </w:rPr>
        <w:t>tron-update_v1x042c.exe</w:t>
      </w:r>
      <w:r>
        <w:rPr>
          <w:rFonts w:eastAsia="MS Mincho;ＭＳ 明朝" w:cs="Verdana" w:ascii="Verdana" w:hAnsi="Verdana"/>
          <w:sz w:val="16"/>
        </w:rPr>
        <w:t xml:space="preserve"> in una cartella temporanea e avvia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l'installazione dell'aggiornamento con un doppio clic. I file del server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dedicato saranno copiati nella cartella principale del programma(per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esempio, C:\Programmi\Buena Vista Interactive\Tron 2.0)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Una volta conclusa l'installazione dell'aggiornamento, il numero d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versione, presente nell'angolo inferiore destro della schermata del menu</w:t>
      </w:r>
    </w:p>
    <w:p>
      <w:pPr>
        <w:pStyle w:val="Testonormale"/>
        <w:rPr/>
      </w:pPr>
      <w:r>
        <w:rPr>
          <w:rFonts w:eastAsia="MS Mincho;ＭＳ 明朝" w:cs="Verdana" w:ascii="Verdana" w:hAnsi="Verdana"/>
          <w:sz w:val="16"/>
        </w:rPr>
        <w:t>principale, cambierà da v1.010 a v1.</w:t>
      </w:r>
      <w:r>
        <w:rPr>
          <w:rFonts w:cs="Verdana" w:ascii="Verdana" w:hAnsi="Verdana"/>
          <w:sz w:val="16"/>
          <w:highlight w:val="yellow"/>
        </w:rPr>
        <w:t>042</w:t>
      </w:r>
      <w:r>
        <w:rPr>
          <w:rFonts w:eastAsia="MS Mincho;ＭＳ 明朝" w:cs="Verdana" w:ascii="Verdana" w:hAnsi="Verdana"/>
          <w:sz w:val="16"/>
        </w:rPr>
        <w:t>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II. Problemi risolti e aggiunt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- Questo aggiornamento (v1.042c) è cumulativo e aggiorna qualsiasi versione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precedente alla v1.042. È necessaria la presenza di un'installazione di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Tron 2.0.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- Le partite salvate create con versioni precedenti del gioco NON saranno più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utilizzabili dopo l'installazione di questo aggiornamento.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- Per essere certo che l'aggiornamento sia stato installato correttamente,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controlla il numero di versione, nella schermata di avvio: dovrebbe essere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v1.042.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Ecco le aggiunte rispetto agli aggiornamenti delle versioni v1.020, v1.030 e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v1.040.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- Ora le partite multigiocatore si possono ospitare utilizzando il nuovo server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dedicato. Le istruzioni d'uso compaiono nella parte inferiore.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- Selezionando No alla richiesta di tentare di nuovo, durante gli scontri fra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Moto-Cicli a giocatore singolo, è ora possibile saltare tale incontro. Questa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funzione è stata aggiunta perché abbiamo ricevuto segnalazioni circa l'eccessiva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difficoltà degli incontri fra Moto-Cicli. Oltre a questa nuova opzione, è anche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possibile variare il livello di difficoltà in qualsiasi momento. Tieni presente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che questa nuova funzione si applica soltanto alla modalità a giocatore singolo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e non alle partite personalizzate con i Moto-Cicli.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- Sono state aggiunte due modalità multigiocatore, Distruzione e Distruzione a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squadre, con tre mappe a disposizione.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- La skin Tron 1.0 è stata aggiunta nella modalità multigiocatore.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Ecco un elenco di aggiornamenti apportati rispetto alle versioni v1.020, v.1030,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v1.040 e v1.042: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- Saltando le mappe dei Moto-Cicli nella modalità a giocatore singolo non si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creano più problemi con il trasferimento energetico o l'uso delle sub-routine.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- È stata eliminata la possibilità di utilizzare armi diverse dal disco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nell'Arena disco e nel Torneo disco.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- Il chipset grafico integrato Intel 865G viene ora accettato dal gioco.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- L'Arena disco 2 contiene degli elementi di blocco aggiuntivi per impedire il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  <w:highlight w:val="yellow"/>
        </w:rPr>
        <w:t>combattimento a viso aperto nelle varie arene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- Gli utenti con schede ATI 7000 e 8000 noteranno un deciso aumento dell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prestazioni, come la scomparsa di alcuni difetti legati alle texture. Tien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presente che, anche se le prestazioni sono migliorate, al livello di dettaglio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massimo queste schede possono risultare ancora lente. Oltre a installar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l'aggiornamento, i proprietari di queste schede devono installare anche i driver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più aggiornati, reperibili presso http:\\www.ati.com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- Tutte le versioni in vendita del gioco dovrebbero essere compatibili per il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gioco via Internet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- I file di salvataggio contenenti il carattere "|" non risultano più esser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lleggibili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- Sono state implementate numerose funzioni di ottimizzazione delle prestazion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di rete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- L'energia del giocatore non sarà più ripristinata dopo ogni fase della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battaglia contro il mostro Fcon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- I contatori negli scontri fra Moto-Cicli ora dovrebbero restare sincronizzat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n modo corretto nel corso delle diverse gare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- Premendo F9 durante una partita a giocatore singolo su Moto-Ciclo non s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provoca più un comportamento insolito del velivolo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- Le impostazioni personalizzate dell'ampiezza di banda vengono ora memorizzat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orrettamente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- La disponibilità di potenziamenti nelle partite personalizzate con Moto-Cicl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dovrebbe rispettare in modo migliore le impostazioni di configurazione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- Ora il disco blu non è più notevolmente più veloce degli altri nella modalità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multigiocatore.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- È stato eliminato un problema di rendering nella parte superiore del corpo (il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corpo degli avversari deviava verso un punto al centro dello schermo o verso uno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degli angoli inferiori).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- È stato sistemato il punteggio nelle modalità Distruzione, Distruzione a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squadre e Moto-Cicli.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- Sono stati risolti i problemi di memoria durante il caricamento dei livelli.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- L'interfaccia del server dedicato contiene le modalità di gioco Distruzione e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Distruzione a squadre.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- Ora il giocatore riceve 10 punti costruzione per ogni obiettivo di livello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completato nei livelli della Stazione di trasporto e della Digitalizzazione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primaria.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Per ottenere supporto tecnico, contatta il servizio clienti Buena Vista Games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all'indirizzo e-mail o al numero di telefono contenuti nella guida di Tron 2.0.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Visita il sito www.tron20.net per le informazioni più aggiornate sull'universo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  <w:highlight w:val="yellow"/>
        </w:rPr>
        <w:t>di Tron 2.0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V. Impostare il tuo server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Per eseguire un server dedicato, è necessario creare la sua configurazion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all'interno del gioco. Procedere come indicato: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1. Seleziona Multigiocatore nel menu principale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2. Clicca su Ospite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3. Seleziona il tipo di partita (per esempio Arena disco, Torneo disco o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</w:t>
      </w:r>
      <w:r>
        <w:rPr>
          <w:rFonts w:eastAsia="MS Mincho;ＭＳ 明朝" w:cs="Verdana" w:ascii="Verdana" w:hAnsi="Verdana"/>
          <w:sz w:val="16"/>
        </w:rPr>
        <w:t>Moto-Cicli), imposta le altre opzioni e quindi seleziona le mappe che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</w:t>
      </w:r>
      <w:r>
        <w:rPr>
          <w:rFonts w:eastAsia="MS Mincho;ＭＳ 明朝" w:cs="Verdana" w:ascii="Verdana" w:hAnsi="Verdana"/>
          <w:sz w:val="16"/>
        </w:rPr>
        <w:t>vuoi affrontare. Se hai bisogno di assistenza, fai riferimento al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</w:t>
      </w:r>
      <w:r>
        <w:rPr>
          <w:rFonts w:eastAsia="MS Mincho;ＭＳ 明朝" w:cs="Verdana" w:ascii="Verdana" w:hAnsi="Verdana"/>
          <w:sz w:val="16"/>
        </w:rPr>
        <w:t>manuale elettronico. Affinché sia possibile eseguire un server dedicato,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</w:t>
      </w:r>
      <w:r>
        <w:rPr>
          <w:rFonts w:eastAsia="MS Mincho;ＭＳ 明朝" w:cs="Verdana" w:ascii="Verdana" w:hAnsi="Verdana"/>
          <w:sz w:val="16"/>
        </w:rPr>
        <w:t>devi creare un file di configurazione con almeno una mappa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4. Se il Server dedicato della scheda Connessione viene impostato su Sì,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</w:t>
      </w:r>
      <w:r>
        <w:rPr>
          <w:rFonts w:eastAsia="MS Mincho;ＭＳ 明朝" w:cs="Verdana" w:ascii="Verdana" w:hAnsi="Verdana"/>
          <w:sz w:val="16"/>
        </w:rPr>
        <w:t>cliccando su Inizia uscirai dal gioco e avvierai il server dedicato,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</w:t>
      </w:r>
      <w:r>
        <w:rPr>
          <w:rFonts w:eastAsia="MS Mincho;ＭＳ 明朝" w:cs="Verdana" w:ascii="Verdana" w:hAnsi="Verdana"/>
          <w:sz w:val="16"/>
        </w:rPr>
        <w:t>utilizzando la configurazione selezionata. TRONSrv.exe può essere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</w:t>
      </w:r>
      <w:r>
        <w:rPr>
          <w:rFonts w:eastAsia="MS Mincho;ＭＳ 明朝" w:cs="Verdana" w:ascii="Verdana" w:hAnsi="Verdana"/>
          <w:sz w:val="16"/>
        </w:rPr>
        <w:t>lanciato direttamente dall'esterno del gioco: quando procedi in tal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</w:t>
      </w:r>
      <w:r>
        <w:rPr>
          <w:rFonts w:eastAsia="MS Mincho;ＭＳ 明朝" w:cs="Verdana" w:ascii="Verdana" w:hAnsi="Verdana"/>
          <w:sz w:val="16"/>
        </w:rPr>
        <w:t>senso, seleziona la tua configurazione del server tramite il menu a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</w:t>
      </w:r>
      <w:r>
        <w:rPr>
          <w:rFonts w:eastAsia="MS Mincho;ＭＳ 明朝" w:cs="Verdana" w:ascii="Verdana" w:hAnsi="Verdana"/>
          <w:sz w:val="16"/>
        </w:rPr>
        <w:t>tendina che compare quando clicchi su TRONSrv.exe (questo menu compare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</w:t>
      </w:r>
      <w:r>
        <w:rPr>
          <w:rFonts w:eastAsia="MS Mincho;ＭＳ 明朝" w:cs="Verdana" w:ascii="Verdana" w:hAnsi="Verdana"/>
          <w:sz w:val="16"/>
        </w:rPr>
        <w:t>soltanto se sono presenti più configurazioni del server)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- Quando il server è avviato, i client possono individuarlo. La procedura di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eastAsia="MS Mincho;ＭＳ 明朝" w:cs="Verdana" w:ascii="Verdana" w:hAnsi="Verdana"/>
          <w:sz w:val="16"/>
        </w:rPr>
        <w:t>ingresso è identica a quella da eseguire per un normale ospite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- Una volta che il server viene configurato e avviato per la prima volta, è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eastAsia="MS Mincho;ＭＳ 明朝" w:cs="Verdana" w:ascii="Verdana" w:hAnsi="Verdana"/>
          <w:sz w:val="16"/>
        </w:rPr>
        <w:t>necessario ripetere la procedura di configurazione soltanto se desideri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eastAsia="MS Mincho;ＭＳ 明朝" w:cs="Verdana" w:ascii="Verdana" w:hAnsi="Verdana"/>
          <w:sz w:val="16"/>
        </w:rPr>
        <w:t>modificare delle impostazioni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V. Eseguire il tuo server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Quando il server è in funzione, compaiono le seguenti informazioni: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NFORMAZION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------------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NOME DEL SERVER:        Il nome del server come compare ai giocator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durante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</w:t>
      </w:r>
      <w:r>
        <w:rPr>
          <w:rFonts w:eastAsia="MS Mincho;ＭＳ 明朝" w:cs="Verdana" w:ascii="Verdana" w:hAnsi="Verdana"/>
          <w:sz w:val="16"/>
        </w:rPr>
        <w:t>la ricerca di un server al quale collegarsi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TIPO PARTITA:           Mostra la modalità di gioco attualmente utilizzata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</w:t>
      </w:r>
      <w:r>
        <w:rPr>
          <w:rFonts w:eastAsia="MS Mincho;ＭＳ 明朝" w:cs="Verdana" w:ascii="Verdana" w:hAnsi="Verdana"/>
          <w:sz w:val="16"/>
        </w:rPr>
        <w:t>dal server, come Arena disco, Torneo disco o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</w:t>
      </w:r>
      <w:r>
        <w:rPr>
          <w:rFonts w:eastAsia="MS Mincho;ＭＳ 明朝" w:cs="Verdana" w:ascii="Verdana" w:hAnsi="Verdana"/>
          <w:sz w:val="16"/>
        </w:rPr>
        <w:t>Moto-Cicli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TEMPO DI ESECUZIONE:    Il tempo trascorso dall'avvio del server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MASSIMO DI GIOCATORI:   Mostra il numero massimo di giocatori presenti in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</w:t>
      </w:r>
      <w:r>
        <w:rPr>
          <w:rFonts w:eastAsia="MS Mincho;ＭＳ 明朝" w:cs="Verdana" w:ascii="Verdana" w:hAnsi="Verdana"/>
          <w:sz w:val="16"/>
        </w:rPr>
        <w:t>contemporanea sul server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GIOCATORI TOTALI/UNICI: Mostra il numero totale di giocatori che si sono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</w:t>
      </w:r>
      <w:r>
        <w:rPr>
          <w:rFonts w:eastAsia="MS Mincho;ＭＳ 明朝" w:cs="Verdana" w:ascii="Verdana" w:hAnsi="Verdana"/>
          <w:sz w:val="16"/>
        </w:rPr>
        <w:t>collegati al tuo server dal momento della sua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</w:t>
      </w:r>
      <w:r>
        <w:rPr>
          <w:rFonts w:eastAsia="MS Mincho;ＭＳ 明朝" w:cs="Verdana" w:ascii="Verdana" w:hAnsi="Verdana"/>
          <w:sz w:val="16"/>
        </w:rPr>
        <w:t>creazione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HIUDI SERVER:          Quest'opzione arresta il server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LIVELLO SUCCESSIVO:     Carica la prossima mappa nell'elenco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SELEZIONA LIVELLO:      Carica la mappa evidenziata nell'elenco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GIOCATOR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---------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GIOCATORI:              Questa sezione fornisce informazioni sui giocatori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</w:t>
      </w:r>
      <w:r>
        <w:rPr>
          <w:rFonts w:eastAsia="MS Mincho;ＭＳ 明朝" w:cs="Verdana" w:ascii="Verdana" w:hAnsi="Verdana"/>
          <w:sz w:val="16"/>
        </w:rPr>
        <w:t>attualmente collegati al server, specificando nome,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</w:t>
      </w:r>
      <w:r>
        <w:rPr>
          <w:rFonts w:eastAsia="MS Mincho;ＭＳ 明朝" w:cs="Verdana" w:ascii="Verdana" w:hAnsi="Verdana"/>
          <w:sz w:val="16"/>
        </w:rPr>
        <w:t>ping, distruzioni, vittorie e tempo trascorso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</w:t>
      </w:r>
      <w:r>
        <w:rPr>
          <w:rFonts w:eastAsia="MS Mincho;ＭＳ 明朝" w:cs="Verdana" w:ascii="Verdana" w:hAnsi="Verdana"/>
          <w:sz w:val="16"/>
        </w:rPr>
        <w:t>dall'entrata in gioco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GIOCATORI ATTUALI:      Mostra il numero di giocatori attualmente collegati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</w:t>
      </w:r>
      <w:r>
        <w:rPr>
          <w:rFonts w:eastAsia="MS Mincho;ＭＳ 明朝" w:cs="Verdana" w:ascii="Verdana" w:hAnsi="Verdana"/>
          <w:sz w:val="16"/>
        </w:rPr>
        <w:t>e il numero massimo specificato alla creazione del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</w:t>
      </w:r>
      <w:r>
        <w:rPr>
          <w:rFonts w:eastAsia="MS Mincho;ＭＳ 明朝" w:cs="Verdana" w:ascii="Verdana" w:hAnsi="Verdana"/>
          <w:sz w:val="16"/>
        </w:rPr>
        <w:t>server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PING MEDIO:             Il valore di ping medio dei giocatori attualmente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</w:t>
      </w:r>
      <w:r>
        <w:rPr>
          <w:rFonts w:eastAsia="MS Mincho;ＭＳ 明朝" w:cs="Verdana" w:ascii="Verdana" w:hAnsi="Verdana"/>
          <w:sz w:val="16"/>
        </w:rPr>
        <w:t>collegati al tuo server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ESPELLI GIOCATORE:      Cliccando su questo pulsante espelli dal server il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</w:t>
      </w:r>
      <w:r>
        <w:rPr>
          <w:rFonts w:eastAsia="MS Mincho;ＭＳ 明朝" w:cs="Verdana" w:ascii="Verdana" w:hAnsi="Verdana"/>
          <w:sz w:val="16"/>
        </w:rPr>
        <w:t>giocatore evidenziato. Per evidenziare un giocatore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</w:t>
      </w:r>
      <w:r>
        <w:rPr>
          <w:rFonts w:eastAsia="MS Mincho;ＭＳ 明朝" w:cs="Verdana" w:ascii="Verdana" w:hAnsi="Verdana"/>
          <w:sz w:val="16"/>
        </w:rPr>
        <w:t>devi semplicemente cliccare sul suo nome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ONSOL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-------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Questo strumento mostra l'elenco a scorrimento dei comandi e dello stato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nterno del server. Chat fra i giocatori, connessioni, disconnessioni 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altro testo ancora compaiono in questa sezione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Puoi utilizzare la console per parlare con gli altri client: per inviare un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messaggio, digita Say e aggiungi il testo, fra virgolette. Ricorda d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nserire sempre le virgolette, ecco un esempio di sintassi corretta: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Say "Smettila di distruggermi mentre cerco di godermi la partita,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Programma."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VI. Il sistema SCMD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L'interfaccia SCMD viene utilizzata per eseguire i comandi del server,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tramite una console a base testuale. SMCD invia al server i comandi per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ontrollare le impostazioni del client che funge da host, di un client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remoto o di un server dedicato. Mette a disposizione un'interfaccia utent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generica, che funziona in tutte e tre le situazioni appena citate. Con un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lient che funge da host o un client remoto, i comandi vengono inserit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tramite l'interfaccia di chat. Con un server dedicato, essi vengono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nseriti tramite l'interfaccia della console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Per utilizzare SCMD, esegui la seguente procedura: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1. Prima di avviare il server (dedicato o meno che sia), imposta su Sì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</w:t>
      </w:r>
      <w:r>
        <w:rPr>
          <w:rFonts w:eastAsia="MS Mincho;ＭＳ 明朝" w:cs="Verdana" w:ascii="Verdana" w:hAnsi="Verdana"/>
          <w:sz w:val="16"/>
        </w:rPr>
        <w:t>l'opzione Consenti SMCD e specifica una password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2. Avvia il server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3. Digita SCMD e premi Invio nella linea di comando del server dedicato,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</w:t>
      </w:r>
      <w:r>
        <w:rPr>
          <w:rFonts w:eastAsia="MS Mincho;ＭＳ 明朝" w:cs="Verdana" w:ascii="Verdana" w:hAnsi="Verdana"/>
          <w:sz w:val="16"/>
        </w:rPr>
        <w:t>oppure nell'interfaccia di chat di un host o un client, per far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</w:t>
      </w:r>
      <w:r>
        <w:rPr>
          <w:rFonts w:eastAsia="MS Mincho;ＭＳ 明朝" w:cs="Verdana" w:ascii="Verdana" w:hAnsi="Verdana"/>
          <w:sz w:val="16"/>
        </w:rPr>
        <w:t>comparire l'elenco dei comandi disponibili (sarà necessario scorrere la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</w:t>
      </w:r>
      <w:r>
        <w:rPr>
          <w:rFonts w:eastAsia="MS Mincho;ＭＳ 明朝" w:cs="Verdana" w:ascii="Verdana" w:hAnsi="Verdana"/>
          <w:sz w:val="16"/>
        </w:rPr>
        <w:t>visuale per vederli tutti)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4. Collegati al sistema digitando SCMD seguito dalla password specificata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</w:t>
      </w:r>
      <w:r>
        <w:rPr>
          <w:rFonts w:eastAsia="MS Mincho;ＭＳ 明朝" w:cs="Verdana" w:ascii="Verdana" w:hAnsi="Verdana"/>
          <w:sz w:val="16"/>
        </w:rPr>
        <w:t>nelle opzioni dell'host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- Quando ti sei collegato con successo, puoi utilizzare qualsiasi comando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eastAsia="MS Mincho;ＭＳ 明朝" w:cs="Verdana" w:ascii="Verdana" w:hAnsi="Verdana"/>
          <w:sz w:val="16"/>
        </w:rPr>
        <w:t>SCMD. Tieni presente che soltanto un host o client può essere collegato al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eastAsia="MS Mincho;ＭＳ 明朝" w:cs="Verdana" w:ascii="Verdana" w:hAnsi="Verdana"/>
          <w:sz w:val="16"/>
        </w:rPr>
        <w:t>sistema in un dato momento. Il formato di tutti i comandi SCMD è il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eastAsia="MS Mincho;ＭＳ 明朝" w:cs="Verdana" w:ascii="Verdana" w:hAnsi="Verdana"/>
          <w:sz w:val="16"/>
        </w:rPr>
        <w:t>seguente: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eastAsia="MS Mincho;ＭＳ 明朝" w:cs="Verdana" w:ascii="Verdana" w:hAnsi="Verdana"/>
          <w:sz w:val="16"/>
        </w:rPr>
        <w:t>SCMD comando [arg1] [...]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eastAsia="MS Mincho;ＭＳ 明朝" w:cs="Verdana" w:ascii="Verdana" w:hAnsi="Verdana"/>
          <w:sz w:val="16"/>
        </w:rPr>
        <w:t>Esempio: ti sei collegato a SCMD tramite un client connesso a un server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eastAsia="MS Mincho;ＭＳ 明朝" w:cs="Verdana" w:ascii="Verdana" w:hAnsi="Verdana"/>
          <w:sz w:val="16"/>
        </w:rPr>
        <w:t>dedicato e uno degli altri giocatori si sta comportando male. Con SCMD,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eastAsia="MS Mincho;ＭＳ 明朝" w:cs="Verdana" w:ascii="Verdana" w:hAnsi="Verdana"/>
          <w:sz w:val="16"/>
        </w:rPr>
        <w:t>puoi espellerlo tramite il tuo client, nel modo seguente: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- Digita SCMD listclients. In questo modo compare un testo simile a questo: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eastAsia="MS Mincho;ＭＳ 明朝" w:cs="Verdana" w:ascii="Verdana" w:hAnsi="Verdana"/>
          <w:sz w:val="16"/>
        </w:rPr>
        <w:t>Formato elenco client: ID client [nome][ping]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eastAsia="MS Mincho;ＭＳ 明朝" w:cs="Verdana" w:ascii="Verdana" w:hAnsi="Verdana"/>
          <w:sz w:val="16"/>
        </w:rPr>
        <w:t>0) [Smiley][0]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eastAsia="MS Mincho;ＭＳ 明朝" w:cs="Verdana" w:ascii="Verdana" w:hAnsi="Verdana"/>
          <w:sz w:val="16"/>
        </w:rPr>
        <w:t>1) [Cheater][80]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eastAsia="MS Mincho;ＭＳ 明朝" w:cs="Verdana" w:ascii="Verdana" w:hAnsi="Verdana"/>
          <w:sz w:val="16"/>
        </w:rPr>
        <w:t>2) [Player0][120]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- Qui, puoi digitare SCMD bootname Cheater, oppure SCMD bootid 1, per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eastAsia="MS Mincho;ＭＳ 明朝" w:cs="Verdana" w:ascii="Verdana" w:hAnsi="Verdana"/>
          <w:sz w:val="16"/>
        </w:rPr>
        <w:t>espellere dal server il giocatore che ha creato problemi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- Se questa persona si ricollega e continua a disturbare, puoi localizzare il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eastAsia="MS Mincho;ＭＳ 明朝" w:cs="Verdana" w:ascii="Verdana" w:hAnsi="Verdana"/>
          <w:sz w:val="16"/>
        </w:rPr>
        <w:t>suo IP nell'elenco dei client ed espellerlo in via definitiva.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eastAsia="MS Mincho;ＭＳ 明朝" w:cs="Verdana" w:ascii="Verdana" w:hAnsi="Verdana"/>
          <w:sz w:val="16"/>
        </w:rPr>
        <w:t>Per l'elenco completo dei comandi, consulta la sezione che segue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VII. Comandi SCMD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Di seguito si trova l'elenco dei comandi attualmente supportati da SCMD: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omando                 Descrizion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---------------------------------------------------------------------------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Help                    Mostra l'elenco di tutti i comandi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Login                   Collegamento al server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Logout                  Disconnessione dal server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ListClients             Elenca tutti i client collegati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BootName                Espelle un giocatore per nome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BootId                  Espelle un giocatore per ID client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ListBans                Mostra i giocatori o gli IP attualmente bloccati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AddBan                  Blocca l'IP con supporto maschera (per esempio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</w:t>
      </w:r>
      <w:r>
        <w:rPr>
          <w:rFonts w:eastAsia="MS Mincho;ＭＳ 明朝" w:cs="Verdana" w:ascii="Verdana" w:hAnsi="Verdana"/>
          <w:sz w:val="16"/>
        </w:rPr>
        <w:t>123.123.123.012 o 123.123.*)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RemoveBan               Rimuove un giocatore dall'elenco dei bloccati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BanClient               Aggiunge un client all'elenco dei bloccati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ListMaps                Elenca tutte le mappe della configurazione attuale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NextMap                 Passa alla mappa successiva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SetMap                  Ordina le mappe in base all'indice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VIII. Limitare l'ampiezza di banda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TRON 2.0 permette agli operatori del server di limitare la quantità di dat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he vengono inviati ai giocatori con connessioni a elevata ampiezza d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banda. Quando viene usata correttamente, questa funzione può aumentar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notevolmente la velocità di gioco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Puoi regolare il limite dell'ampiezza di banda nella schermata dell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opzioni dell'host, prima di lanciare il server, tramite le opzion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sull'ampiezza di banda o sull'ampiezza di banda personalizzata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 valori predefiniti a tua disposizione sono i seguenti: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Valore          Ampiezza di banda massima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------          -------------------------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56 kbps              56 kbps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DSL (ridotta)       128 kbps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DSL (elevata)       256 kbps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avo                256 kbps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T1                1.500 kbps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T3               10.000 kbps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Quando imposti il server per la prima volta, cerca di configurar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quest'opzione affinché corrisponda il più esattamente possibile alla banda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n uscita della tua connessione a Internet (puoi ottenere questa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nformazione dal tuo ISP). Se nessuna delle opzioni presenti fa al caso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tuo, utilizza l'impostazione personalizzata dell'ampiezza di banda per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nserire quello corretto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È MOLTO importante che questo valore sia impostato correttamente: un limit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troppo elevato potrebbe portare a prestazioni scadenti per i giocatori con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tempo di ping elevato. Similmente, un limite troppo basso implicherebbe un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gioco molto lento per i partecipanti con ping ridotti. Fai delle prove con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valori diversi per scoprire l'impostazione migliore per la tua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onfigurazione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X. Limiti di giocatori consigliat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l numero di giocatori che il tuo server è realisticamente in grado d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gestire dipende quasi del tutto dalla tua velocità di connessione. Utilizza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la tabella che segue per definire il numero massimo di giocatori ch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dovresti specificare nelle opzioni dell'ospite, quando imposti il server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onnessione                                  N° di giocator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-----------------------------------------------------------------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</w:t>
      </w:r>
      <w:r>
        <w:rPr>
          <w:rFonts w:eastAsia="MS Mincho;ＭＳ 明朝" w:cs="Verdana" w:ascii="Verdana" w:hAnsi="Verdana"/>
          <w:sz w:val="16"/>
        </w:rPr>
        <w:t>56 kbps                                 | 2 (ospite incluso) |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eastAsia="MS Mincho;ＭＳ 明朝" w:cs="Verdana" w:ascii="Verdana" w:hAnsi="Verdana"/>
          <w:sz w:val="16"/>
        </w:rPr>
        <w:t>128 kpbs invio (DSL ridotta)             | 4                  |</w:t>
      </w:r>
    </w:p>
    <w:p>
      <w:pPr>
        <w:pStyle w:val="Testonormal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eastAsia="MS Mincho;ＭＳ 明朝" w:cs="Verdana" w:ascii="Verdana" w:hAnsi="Verdana"/>
          <w:sz w:val="16"/>
        </w:rPr>
        <w:t>256 kbps invio (DSL elevata/cavo)        | 8                  |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1.500 kbps+ (T1-T3)                        | 16                 |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-----------------------------------------------------------------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X. Server dedicati e T&amp;L hardwar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l server dedicato non richiede la presenza di una scheda grafica con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apacità T&amp;L hardware: purtroppo, però, l'interfaccia dei menu di TRON 2.0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he viene utilizzata per configurarlo non può farne a meno. Questo fatto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può costituire un problema per chi gestisce un server e non vuol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utilizzare un computer con capacità T&amp;L hardware esclusivamente a tal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scopo. Esiste un modo per superare l'ostacolo: quando imposti il tuo server, 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dati vengono memorizzati nel tuo profilo salvato e in altri file di testo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relativi alla modalità. Se installi il gioco su una macchina senza scheda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T&amp;L hardware e quindi copi questi file sul suo disco, puoi eseguire un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server anche senza lanciare TRON 2.0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Ecco l'elenco dei file e delle cartelle che dovrai copiare per compier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questa operazione (posto che tu abbia eseguito l'installazione nella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artella predefinita)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:\Programmi\Buena Vista Interactive\Tron 2.0\ServerData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NOTA SULLA PRIVACY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Scopo di questa nota sulla privacy: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Buena Vista Games ("BVG") fornisce questa nota sulla privacy per informart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su come Tron 2.0 raccoglie, utilizza, memorizza e comunica le informazion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relative ai giocatori. Speriamo che queste informazioni saranno sufficient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a permetterti di compiere delle scelte consapevoli relativamente all'uso d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Tron 2.0, oppure al permesso di utilizzarlo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nformazioni richieste per la modalità multigiocatore di Tron 2.0: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Tron 2.0 può essere utilizzato in tre modalità: (1) come gioco a sé stante,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utilizzato da un giocatore singolo; (2) come gioco online in un ambient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multigiocatore, tramite Internet; (3) come gioco online in un ambient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multigiocatore, tramite rete locale (comunemente nota come "LAN"). Quando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Tron 2.0 viene usato come gioco a sé stante, il giocatore non deve fornir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alcuna informazione per poterlo utilizzare: quando, invece, il programma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viene giocato online in un ambiente multigiocatore (tramite Internet o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LAN), il giocatore ha la possibilità di creare un proprio profilo prima d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ominciare la partita. Per aiutarti a comprendere la modalità d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funzionamento di questo profilo, utilizzeremo un giocatore ipotetico, d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nome "Mario Rossi". Per completare il suo profilo, Mario deve scegliere 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digitare un nome utente: se non vuole rivelare ad altri la sua vera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dentità, non deve crearlo in modo troppo simile al suo vero nome, com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pure non deve includere in tale nome utente informazioni tali da consentir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ad altri di identificarlo nel mondo reale. Per esempio, il nome utente non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dovrebbe essere MarioRossi, né dovrebbe contenere una parte qualsiasi del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suo indirizzo. Il giocatore può anche scegliere di non creare un profilo: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n questo caso, il suo nome utente sarà impostato in forma predefinita com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"Giocatore"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ome l'"elenco dei server" di Tron 2.0 raccoglie e memorizza l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nformazioni: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Una volta che Mario ha completato il suo profilo (se decide di crearlo,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ovviamente) può cominciare a giocare a Tron 2.0 online nell'ambient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multigiocatore: quando seleziona la funzione "Multigiocatore", il suo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omputer si collega tramite Internet a un potente computer, gestito da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GameSpy Industries, situato negli Stati Uniti. Questo computer vien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denominato "elenco dei server" e gestisce i giocatori connessi a Tron 2.0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n modalità multigiocatore; si occupa di legge l'indirizzo IP (Internet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Protocol, protocollo Internet) del computer di Mario e il suo nome utente,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se ne ha selezionato uno (un indirizzo IP identifica il luogo dal qual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l'utente si collega a Internet). Con l'eccezione dei casi previsti dalla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legge, l'elenco dei server mantiene tali informazioni esclusivamente per il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periodo in cui Mario rimane online nell'ambiente di gioco di Tron 2.0. BGV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non riceve alcuna informazione che permetta di identificare univocamente 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giocatori dall'elenco dei server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ome l'"elenco dei server" di Tron 2.0 utilizza le informazioni: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Una volta che l'elenco dei server ha letto l'indirizzo IP di Mario,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trasmette al suo computer un elenco di tutte le sessioni multigiocatore d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Tron 2.0 che sono disponibili al suo interno. Quando Mario riceve l'elenco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delle sessioni di gioco disponibili per Tron 2.0, può decidere d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ollegarsi a una di esse come giocatore, come pure di procedere alla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reazione di una propria sessione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Se Mario si collega a una sessione multigiocatore di Tron 2.0 esistente,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l'elenco dei server trasmette all'indirizzo IP del computer del giocator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he ospita la partita l'informazione relativa all'ingresso in gioco d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Mario. Il computer che ospita la partita viene identificato come "server d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gioco" per la partita in questione. Il server di gioco stabilirà quindi una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onnessione diretta peer-to-peer con il computer di Mario, utilizzando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l'indirizzo IP di quest'ultimo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Se Mario decide invece di creare la propria sessione multigiocatore di Tron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2.0, il suo computer verrà identificato come server di gioco e riceverà gl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ndirizzi IP di tutti gli altri giocatori che si uniranno alla session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multigiocatore di Tron 2.0 realizzata da Mario. L'indirizzo IP di Mario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sarà inoltre inviato a tutti i partecipanti alla sua sessione di gioco, in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modo da rendere possibile una comunicazione peer-to-peer fra i divers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omputer collegati con il server di gioco di Mario. In questo modo,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noltre, i giocatori potranno chattare fra loro. Né GameSpy, né BVG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ontrollano la chat di gioco: BVG disconosce espressamente qualsias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responsabilità relativamente ai contenuti di tale chat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Possibilità di selezionare il modo in cui le informazioni sono raccolte,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utilizzate, memorizzate e comunicate: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Naturalmente, un giocatore ha la possibilità di impedire la raccolta,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l'uso, la memorizzazione e la comunicazione delle informazion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semplicemente non utilizzando Tron 2.0 in un ambiente multigiocator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online. Inoltre, è possibile decidere di essere identificati con un nom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predefinito, intenzionalmente oppure non creando un profilo di gioco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nfine, un giocatore può limitare il contenuto delle proprie espression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nella chat, in modo da non comunicare ad altri informazioni importanti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Possibilità di accedere alle informazioni e di modificarle: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Un giocatore può modificare in qualsiasi momento il proprio nome utente,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utilizzando l'apposita opzione di configurazione, presente nel menu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principale. Dal momento che le informazioni raccolte dall'elenco dei server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vengono mantenute in memoria soltanto fino a quando il giocatore è onlin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nell'ambiente multigiocatore di Tron 2.0 (a meno che non diversament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disposto dalle leggi vigenti), non c'è alcun motivo ragionevole o pratico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per permettere al giocatore di accedere o modificare le propri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nformazioni contenute sull'elenco dei server, in modi diversi che non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siano quelli di scollegarsi dall'ambiente multigiocatore online di Tron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2.0. Inoltre, l'elenco dei server non ha alcun controllo sull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nformazioni, una volta che queste vengono trasmesse a un server di gioco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Sicurezza e integrità delle informazioni necessarie per l'utilizzo onlin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multigiocatore di Tron 2.0: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L'elenco dei server di Tron 2.0 è protetto da firewall e altre misure d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carattere tecnico, amministrativo e fisico, messe in essere per protegger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la sicurezza e l'integrità delle informazioni contenute al suo interno. L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informazioni utilizzate per la modalità multigiocatore online di Tron 2.0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non vengono codificate durante la trasmissione. Infine, la sicurezza 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l'integrità di queste informazioni, durante la loro permanenza sui computer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dei giocatori (compresi quelli che fungono da server di gioco) vengono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determinate dalle misure prese dalle case produttrici e dai proprietari d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tali computer: il software di Tron 2.0 è stato comunque progettato per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ridurre al minimo la perdita o la corruzione delle informazioni necessari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per rendere possibile la modalità multigiocatore online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GameSpy Arcade: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Tron 2.0 è compatibile con GameSpy Arcade, un servizio di gioco onlin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gestito da GameSpy Industries, che ti permette di trovare online partite 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giocatori di Tron 2.0. La stessa tecnologia che è alla base della modalità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di creazione partite di Tron 2.0 viene utilizzata da GameSpy Arcade per la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medesima funzione. Il procedimento di registrazione a GameSpy Arcad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richiede che il giocatore fornisca nome, indirizzo e-mail ed età. GameSpy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Arcade, inoltre, raccoglie anche altre informazioni personali, se il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giocatore decide di fornirle. BVG non riceve alcuna delle informazioni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personali raccolte da GameSpy Arcade. Infine, l'utilizzo di GameSpy Arcade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NON è necessario per utilizzare la modalità multigiocatore online di Tron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>2.0.</w:t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Testonormale"/>
        <w:rPr>
          <w:rFonts w:ascii="Verdana" w:hAnsi="Verdana" w:eastAsia="MS Mincho;ＭＳ 明朝" w:cs="Verdana"/>
          <w:sz w:val="16"/>
        </w:rPr>
      </w:pPr>
      <w:r>
        <w:rPr>
          <w:rFonts w:cs="Verdana" w:ascii="Verdana" w:hAnsi="Verdana"/>
          <w:sz w:val="16"/>
        </w:rPr>
        <w:t>====================================================================================</w:t>
      </w:r>
    </w:p>
    <w:p>
      <w:pPr>
        <w:pStyle w:val="Testonormale"/>
        <w:rPr>
          <w:rFonts w:ascii="Verdana" w:hAnsi="Verdana" w:eastAsia="MS Mincho;ＭＳ 明朝" w:cs="Verdana"/>
          <w:sz w:val="16"/>
          <w:highlight w:val="yellow"/>
        </w:rPr>
      </w:pPr>
      <w:r>
        <w:rPr>
          <w:rFonts w:eastAsia="MS Mincho;ＭＳ 明朝" w:cs="Verdana" w:ascii="Verdana" w:hAnsi="Verdana"/>
          <w:sz w:val="16"/>
          <w:highlight w:val="yellow"/>
        </w:rPr>
        <w:t>FINE FILE!</w:t>
      </w:r>
    </w:p>
    <w:sectPr>
      <w:type w:val="nextPage"/>
      <w:pgSz w:w="11906" w:h="16838"/>
      <w:pgMar w:left="1152" w:right="115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6:29:00Z</dcterms:created>
  <dc:creator>Davide Solbiati</dc:creator>
  <dc:description/>
  <dc:language>en-US</dc:language>
  <cp:lastModifiedBy>Davide Solbiati</cp:lastModifiedBy>
  <dcterms:modified xsi:type="dcterms:W3CDTF">2003-12-26T15:35:00Z</dcterms:modified>
  <cp:revision>29</cp:revision>
  <dc:subject/>
  <dc:title>===========================================================================</dc:title>
</cp:coreProperties>
</file>