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Lisez-moi pour Mise à jour v1.042i  "TRON 2.0" - Copyright Disney 200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BIENVENUE PROGRAMME !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======================================================================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ERNIERES NOUVELLES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- Cette mise à jour (v1.042i) ne contient pas les précédentes. Vous devez disposer de TRON 2.0 (avec la mise à jour v1.030) installé sur votre ordinateur.  Une mise à jour regroupant toutes les précédentes est disponible dans la section téléchargement de </w:t>
      </w:r>
      <w:hyperlink r:id="rId2">
        <w:r>
          <w:rPr>
            <w:rStyle w:val="InternetLink"/>
            <w:lang w:val="fr-FR"/>
          </w:rPr>
          <w:t>www.tron20.net</w:t>
        </w:r>
      </w:hyperlink>
      <w:r>
        <w:rPr>
          <w:lang w:val="fr-FR"/>
        </w:rPr>
        <w:t xml:space="preserve">. Si vous ne savez pas de quelle version de TRON 2.0 vous disposez, nous vous suggérons de télécharger et installer la mise à jour cumulative (v1.042c) depuis l'adresse www.tron20.net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 Les parties sauvegardées issues de versions précédentes ne fonctionneront PLUS après l'application de cette mise à jour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- Pour vous assurer que la mise à jour a été correctement appliquée, vérifiez sur l'écran-titre du jeu que la version est bien v1.042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 Une erreur d'affichage du torse des personnages a été corrigée (lorsque le torse des adversaires était déformé au milieu de l'écran ou dans un coin en bas de l'écran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 Le problème du champ Score pour les modes Match effacement, Match effacement en équipe et Light Cycles a été résolu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 Les pertes de mémoire au cours des chargements de niveaux ont été résolues.</w:t>
      </w:r>
    </w:p>
    <w:p>
      <w:pPr>
        <w:pStyle w:val="Normal"/>
        <w:rPr>
          <w:highlight w:val="yellow"/>
          <w:lang w:val="fr-FR"/>
        </w:rPr>
      </w:pPr>
      <w:r>
        <w:rPr>
          <w:highlight w:val="yellow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 L'interface de serveur dédié reconnaît désormais les modes Match effacement et Match effacement en équip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 Le joueur reçoit désormais 10 points de compilation pour chaque objectif rempli dans les niveaux Station de transport et Port d'arrimage principal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our les problèmes techniques, contactes d'assistance technique de Buena Vista Games à l'adresse e-mail ou au numéro de téléphone mentionné dans les fichier d'aide de Tron 2.0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our les problèmes techniques, contactes d'assistance technique de Buena Vista Games à l'adresse e-mail ou au numéro de téléphone mentionné dans les fichier d'aide de Tron 2.0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onsultez le site www.tron20.net pour les toutes dernières informations sur l'univers de Tron 2.0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====================================================================================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on20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6:39:00Z</dcterms:created>
  <dc:creator>Ckamida</dc:creator>
  <dc:description/>
  <dc:language>en-US</dc:language>
  <cp:lastModifiedBy>David</cp:lastModifiedBy>
  <dcterms:modified xsi:type="dcterms:W3CDTF">2004-01-13T16:41:00Z</dcterms:modified>
  <cp:revision>3</cp:revision>
  <dc:subject/>
  <dc:title>Readme for TRON 2</dc:title>
</cp:coreProperties>
</file>